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БРАЗЕЦ № 1</w:t>
      </w:r>
      <w:r>
        <w:rPr>
          <w:rFonts w:cs="Times New Roman" w:ascii="Times New Roman" w:hAnsi="Times New Roman"/>
          <w:b/>
          <w:lang w:val="en-US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ind w:left="5761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: </w:t>
        <w:tab/>
        <w:t xml:space="preserve">ИНСТИТУТ ПО ФИЗИКА НА ТВЪРДОТО ТЯЛО, </w:t>
      </w:r>
    </w:p>
    <w:p>
      <w:pPr>
        <w:pStyle w:val="Normal"/>
        <w:spacing w:before="0" w:after="0"/>
        <w:ind w:left="57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л. "Цариградско шосе"72, 1784, гр. София, Българ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ЧЕСКА ОФЕ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(Предложение за изпълнение на поръчкат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т: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дрес: гр. _____________________ ул._______________________, № _____________, тел.: _________________ , факс: ________________, e-mail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 по ф.д. № __________ / _________ г. по описа на __________________съд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/ЕИК/: ________________________,  с управител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  <w:t>представлявано от .…………………………………………..……………………………….., в качеството му на …………………………………………………………………..…….…..</w:t>
      </w:r>
    </w:p>
    <w:p>
      <w:pPr>
        <w:pStyle w:val="Normal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  <w:t xml:space="preserve">участник в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: “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  <w:sz w:val="24"/>
          <w:szCs w:val="24"/>
        </w:rPr>
        <w:t xml:space="preserve">”, във връзка с изпълнение 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“Обновяване на технологично оборудване и апаратура за иновативни научно-приложни разработки на многослойни оптични структури” по Договор BG</w:t>
      </w:r>
      <w:r>
        <w:rPr>
          <w:rFonts w:cs="Times New Roman" w:ascii="Times New Roman" w:hAnsi="Times New Roman"/>
          <w:sz w:val="24"/>
          <w:szCs w:val="24"/>
          <w:lang w:val="ru-RU"/>
        </w:rPr>
        <w:t>161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lang w:val="ru-RU"/>
        </w:rPr>
        <w:t>003-1.2.04-0027-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1 </w:t>
      </w:r>
      <w:r>
        <w:rPr>
          <w:rFonts w:cs="Times New Roman" w:ascii="Times New Roman" w:hAnsi="Times New Roman"/>
          <w:sz w:val="24"/>
          <w:szCs w:val="24"/>
        </w:rPr>
        <w:t>по Оперативна програма “Развитие на конкурентноспособността на българската икономика” 2007-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;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 запознаване с документацията за участие в открита процедура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: “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  <w:t xml:space="preserve">представяме нашето предложение (техническа оферта) за изпълнение на поръчкат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 Обособена позиция ........................................... .......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  <w:t>..........................................................................................................</w:t>
      </w:r>
      <w:r>
        <w:rPr>
          <w:rFonts w:eastAsia="Times New Roman" w:cs="TimesNewRomanPSMT;Times New Roman" w:ascii="Times New Roman" w:hAnsi="Times New Roman"/>
          <w:sz w:val="24"/>
          <w:szCs w:val="24"/>
          <w:lang w:val="ru-RU"/>
        </w:rPr>
        <w:t>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ru-RU"/>
        </w:rPr>
        <w:t>(посочва се обособената позиция, за която се кандидат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емаме всички изисквания на Възложителя, посочени в обявлението и документацията за участие. Приемаме да изпълним поръчката съгласно техническите и потребителски изисквания, фиксирани в Пълното описание на предмета на поръчк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ъгласни сме валидността на нашето предложение да бъде 120 календарни дни от датата, която е посочена за краен срок на подаване/получ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вянето на официален договор тази оферт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едно с писмено приемане от Ваша страна и известие за възлагане на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ще формират обвързващо споразумение между двете стран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ме: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1. Описание, функционални и технически характеристики на предлаганото от нас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ru-RU"/>
        </w:rPr>
        <w:t>(посочва се точното наименование на предлаганото оборудване и/или апарату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ага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Обособена позиция 1: Приложение ТО-1 и Таблица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Обособена позиция 2: Приложение ТО-2 и Таблици Ф и 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Обособена позиция 3: Приложение ТО-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2. Гаранционни и сервизни условия за предлаганото оборудване и/или апарату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  <w:t>Предлаганото от нас 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ru-RU"/>
        </w:rPr>
        <w:t>(посочва се точното наименование на предлаганото оборудване и/или апаратура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  <w:t>има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/>
        </w:rPr>
        <w:t>2.1. Гаранционен срок  ......................... (....................................................................) месеца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u-RU"/>
        </w:rPr>
        <w:t>(цифром)</w:t>
        <w:tab/>
        <w:tab/>
        <w:tab/>
        <w:t>(словом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iCs/>
          <w:sz w:val="24"/>
          <w:szCs w:val="24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й важи за всички компоненти на обособената позиция, с изключение на консумативите, ако има такива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Забележка: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ru-RU"/>
        </w:rPr>
        <w:t>Участниците нямат право да предлагат гаранционен срок по-кратък от 12 месеца (минимално изискван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Обем на гаранция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аранцията включва гаранционен ремонт на фабрични дефекти и предвиденото от производителя техническо обслужв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аранцията включва гаранционен ремонт на фабрични дефекти и допълнително техническо обслужван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 по-рядко от веднъж на всеки 6 месеца (ако не е предвидено от производител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казание: Участникът избира един от двата варианта, ненужното се отстранява (изтрива). Ако участник не избере вариант, то се приема, че е избран вариант А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sz w:val="24"/>
          <w:szCs w:val="24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рок за доставка на предлаганото оборудван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……………………………месеца след сключване на дого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щ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ок за изпълнение на поръчкат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…………………………месеца (максимум 7 месеца) след сключване на дого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Заявяваме, че се считаме обвързани от условията, задълженията и отговорностите, поети с направеното от нас предложение 120 /сто и двадесет/ дни от датата, определена като краен срок за получаване на офер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 xml:space="preserve">Дата:……………2014 г. </w:t>
        <w:tab/>
        <w:tab/>
        <w:tab/>
        <w:tab/>
        <w:tab/>
        <w:t>Подпис и печат: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........................................)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(име и длъжност)</w:t>
      </w:r>
    </w:p>
    <w:p>
      <w:pPr>
        <w:pStyle w:val="Normal"/>
        <w:ind w:firstLine="720"/>
        <w:jc w:val="both"/>
        <w:rPr>
          <w:rFonts w:ascii="Verdana" w:hAnsi="Verdana" w:eastAsia="Times New Roman" w:cs="Verdana"/>
          <w:sz w:val="20"/>
          <w:szCs w:val="20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ru-RU"/>
        </w:rPr>
      </w:r>
    </w:p>
    <w:p>
      <w:pPr>
        <w:pStyle w:val="BodyText2"/>
        <w:spacing w:before="60" w:after="120"/>
        <w:rPr>
          <w:lang w:val="ru-RU"/>
        </w:rPr>
      </w:pPr>
      <w:r>
        <w:rPr>
          <w:lang w:val="ru-RU"/>
        </w:rPr>
        <w:t>ПРИ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ложение ТО-Х, където Х е № на обособената позиция, за която се кандидатства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, функционални и технически характеристики на предлаганото от нас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ru-RU"/>
        </w:rPr>
        <w:t>(посочва се точното наименование на предлаганото оборудване и/или апарату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блици Ф, Т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гато е приложимо за обособената позиция, за която се кандидатства, съгласно Методиката за комплексна оценка на оферт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риложение ТО-Д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Приложени документи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брояват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- съпътстваща техническа документация, технически описания, брошури и други, доказващи техническите характеристики и фунционалните възможности на предложеното оборудване и/или апаратура и посочени в т.1 и т.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Други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брояват се</w:t>
      </w:r>
      <w:r>
        <w:rPr>
          <w:rFonts w:cs="Times New Roman" w:ascii="Times New Roman" w:hAnsi="Times New Roman"/>
          <w:sz w:val="24"/>
          <w:szCs w:val="24"/>
          <w:lang w:val="ru-RU"/>
        </w:rPr>
        <w:t>), ако ги 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Забележка: Приложения 1-4 са задължител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/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Обновяване на технологично оборудване и апаратура за иновативни научно-приложни разработки на многослойни оптични структури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6065</wp:posOffset>
              </wp:positionH>
              <wp:positionV relativeFrom="paragraph">
                <wp:posOffset>11430</wp:posOffset>
              </wp:positionV>
              <wp:extent cx="113665" cy="2311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8.2pt;mso-wrap-distance-left:0pt;mso-wrap-distance-right:0pt;mso-wrap-distance-top:0pt;mso-wrap-distance-bottom:0pt;margin-top:0.9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0485</wp:posOffset>
              </wp:positionH>
              <wp:positionV relativeFrom="paragraph">
                <wp:posOffset>-1270</wp:posOffset>
              </wp:positionV>
              <wp:extent cx="70485" cy="12319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9.7pt;mso-wrap-distance-left:0pt;mso-wrap-distance-right:0pt;mso-wrap-distance-top:0pt;mso-wrap-distance-bottom:0pt;margin-top:-0.1pt;mso-position-vertical-relative:text;margin-left:-5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Header"/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6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7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Header"/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</w:t>
    </w:r>
    <w:r>
      <w:rPr>
        <w:rFonts w:cs="Times New Roman" w:ascii="Times New Roman" w:hAnsi="Times New Roman"/>
        <w:sz w:val="16"/>
        <w:szCs w:val="16"/>
        <w:lang w:val="en-US"/>
      </w:rPr>
      <w:t>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14:00Z</dcterms:created>
  <dc:creator>Miloushev</dc:creator>
  <dc:description/>
  <dc:language>en-US</dc:language>
  <cp:lastModifiedBy>tiho1</cp:lastModifiedBy>
  <dcterms:modified xsi:type="dcterms:W3CDTF">2014-02-06T15:14:00Z</dcterms:modified>
  <cp:revision>2</cp:revision>
  <dc:subject/>
  <dc:title>Образец № 12</dc:title>
</cp:coreProperties>
</file>