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>Приложение ТО-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 Е  К  Л  А  Р  А  Ц  И 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 /ата/: 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собствено, бащино, фамилно име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с ЕГН: .............</w:t>
      </w:r>
      <w:r>
        <w:rPr>
          <w:rFonts w:cs="Times New Roman" w:ascii="Times New Roman" w:hAnsi="Times New Roman"/>
          <w:lang w:val="ru-RU"/>
        </w:rPr>
        <w:t>.......</w:t>
      </w:r>
      <w:r>
        <w:rPr>
          <w:rFonts w:cs="Times New Roman" w:ascii="Times New Roman" w:hAnsi="Times New Roman"/>
        </w:rPr>
        <w:t>.........., притежаващ/а л.к. № ......................</w:t>
      </w:r>
      <w:r>
        <w:rPr>
          <w:rFonts w:cs="Times New Roman" w:ascii="Times New Roman" w:hAnsi="Times New Roman"/>
          <w:lang w:val="ru-RU"/>
        </w:rPr>
        <w:t>.......</w:t>
      </w:r>
      <w:r>
        <w:rPr>
          <w:rFonts w:cs="Times New Roman" w:ascii="Times New Roman" w:hAnsi="Times New Roman"/>
        </w:rPr>
        <w:t xml:space="preserve">......., издадена на ...............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от .......................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</w:rPr>
        <w:t>......., с постоянен адрес: гр.(с) .................</w:t>
      </w:r>
      <w:r>
        <w:rPr>
          <w:rFonts w:cs="Times New Roman" w:ascii="Times New Roman" w:hAnsi="Times New Roman"/>
          <w:lang w:val="ru-RU"/>
        </w:rPr>
        <w:t>............</w:t>
      </w:r>
      <w:r>
        <w:rPr>
          <w:rFonts w:cs="Times New Roman" w:ascii="Times New Roman" w:hAnsi="Times New Roman"/>
        </w:rPr>
        <w:t>.........., община 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област ................................., ул. .....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</w:rPr>
        <w:t>......................................, бл. .........., ет. ..........., ап. ......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качеството си на ........................................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участник: ................................................................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</w:rPr>
        <w:t>................. ЕИК .................................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val="ru-RU"/>
        </w:rPr>
        <w:t xml:space="preserve">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</w:rPr>
        <w:t>“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а) Предлаганото оборудване ще бъде ново, неупотребявано, заводски комплектовано с оригинални компоненти от производ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б) Оборудването и/или апаратурата притежават европейски или друг еквивалентен международно признат сертификат за качество и безопасно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в) Ще осигуря инсталирането, монтажа и пускането в експлоатация, ще предоставя технически ръководства за експлоатация и поддръжка на доставеното оборудване и/или апаратура на български и/или руски и/или английски ези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г) Ще включа всички компоненти съгласно Техническата оферта, като за всеки артикул ще посоча марката, модела, както и параметрите, които притеж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д) Ще осигуря на Възложителя сервизно обслужване и резервни части в рамките на гаранционния срок съгласно Общите гаранционни условия на производителя и Техническата офе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е) Всички разходи за гаранционна поддръжка и ремонт, включително замяната на дефектирали компоненти и съпътстващите разходи за командировки на служителите, са за моя сметка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ж) Ще осигуря доставка </w:t>
      </w:r>
      <w:r>
        <w:rPr>
          <w:rFonts w:cs="Times New Roman" w:ascii="Times New Roman" w:hAnsi="Times New Roman"/>
          <w:lang w:val="ru-RU"/>
        </w:rPr>
        <w:t>на резервни части за 10 години след продажбата</w:t>
      </w:r>
      <w:r>
        <w:rPr>
          <w:rFonts w:eastAsia="Times New Roman" w:cs="Times New Roman" w:ascii="Times New Roman" w:hAnsi="Times New Roman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з) Ще доставя оборудването в оригинална опаковка от производителя, придружена със сертификат за произход и с документи, доказващи декларираните технически параметр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Дата: ................2014 г. </w:t>
        <w:tab/>
        <w:tab/>
        <w:tab/>
        <w:tab/>
        <w:tab/>
        <w:t>Декларатор: 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ru-RU"/>
        </w:rPr>
        <w:tab/>
        <w:tab/>
        <w:tab/>
        <w:tab/>
        <w:tab/>
        <w:tab/>
        <w:tab/>
        <w:tab/>
        <w:tab/>
        <w:t xml:space="preserve"> (подпис и печат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08:00Z</dcterms:created>
  <dc:creator>s.mirkova</dc:creator>
  <dc:description/>
  <dc:language>en-US</dc:language>
  <cp:lastModifiedBy>tiho1</cp:lastModifiedBy>
  <cp:lastPrinted>2013-12-27T14:28:00Z</cp:lastPrinted>
  <dcterms:modified xsi:type="dcterms:W3CDTF">2014-01-23T14:08:00Z</dcterms:modified>
  <cp:revision>2</cp:revision>
  <dc:subject/>
  <dc:title>Образец</dc:title>
</cp:coreProperties>
</file>