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ОЦЕНКА НА ОФЕРТИТЕ НА УЧАСТНИЦИ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КОНКУРСА ЗА ВЪЗЛАГАНЕ НА ОБЩЕСТВЕНА ПОРЪЧК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  <w:lang w:val="ru-RU"/>
        </w:rPr>
        <w:t xml:space="preserve">Доставка, монтаж, въвеждане в експлоатация и гаранционно обслужван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  <w:lang w:val="ru-RU"/>
        </w:rPr>
        <w:t xml:space="preserve">на технологично оборудване и измерителна апа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  <w:lang w:val="ru-RU"/>
        </w:rPr>
        <w:t>за многослойни оптични структури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зборът на изпълнител ще се направи по критерия “Икономически най-изгодна оферта” (чл. 37, ал. 1, т. 2 от ЗОП). Класирането се извършва на база комплексна оценка, изчисл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образно настоящата метод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ата оценка </w:t>
      </w:r>
      <w:r>
        <w:rPr>
          <w:rFonts w:cs="Times New Roman" w:ascii="Times New Roman" w:hAnsi="Times New Roman"/>
          <w:b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, се определя като сума от точки, изчислена по формул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 = </w:t>
      </w:r>
      <w:r>
        <w:rPr>
          <w:rFonts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дет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относителното тегло на </w:t>
      </w:r>
      <w:r>
        <w:rPr>
          <w:rFonts w:cs="Times New Roman" w:ascii="Times New Roman" w:hAnsi="Times New Roman"/>
          <w:b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ия показател, а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оценката на </w:t>
      </w:r>
      <w:r>
        <w:rPr>
          <w:rFonts w:cs="Times New Roman" w:ascii="Times New Roman" w:hAnsi="Times New Roman"/>
          <w:b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тия показател, получена по посочения по-долу нач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Максимално възможно значение на </w:t>
      </w:r>
      <w:r>
        <w:rPr>
          <w:rFonts w:cs="Times New Roman" w:ascii="Times New Roman" w:hAnsi="Times New Roman"/>
          <w:b/>
          <w:sz w:val="24"/>
          <w:szCs w:val="24"/>
        </w:rPr>
        <w:t>КО = 100 точ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лексната оценка </w:t>
      </w:r>
      <w:r>
        <w:rPr>
          <w:rFonts w:cs="Times New Roman" w:ascii="Times New Roman" w:hAnsi="Times New Roman"/>
          <w:b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оценката на отделните  показатели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 да се изчисляват от участниците и комисията с точност до втория знак след десетичната запетая по общоприетите правила. Офертата и участникът, получили най-висока оценка (най-много точки), се определят за победител в конкурса. Останалите участници се нареждат в низходящ 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казатели и относителното им тегло: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І. ОБОСОБЕНА ПОЗИЦИЯ 1 - ВАКУУМНА ТЕХНОЛОГИЧНА СИСТЕМА ЗА ПОЛУЧАВАНЕ НА МНОГОСЛОЙНИ ОПТИЧНИ ПОКР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60"/>
        <w:gridCol w:w="1501"/>
        <w:gridCol w:w="1544"/>
        <w:gridCol w:w="960"/>
      </w:tblGrid>
      <w:tr>
        <w:trPr>
          <w:trHeight w:val="51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ен брой точк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на тежес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1 - Технически и функционални възможност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2 - Гаранционни и сервизни услов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Цен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: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казател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– Технически и 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нкционални възмож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но тегл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=0,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0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но значение (брой точк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,ma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100 точк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йността на показателя “Ф</w:t>
      </w:r>
      <w:r>
        <w:rPr>
          <w:rFonts w:cs="Times New Roman" w:ascii="Times New Roman" w:hAnsi="Times New Roman"/>
          <w:sz w:val="24"/>
          <w:szCs w:val="24"/>
          <w:lang w:val="ru-RU"/>
        </w:rPr>
        <w:t>ункционалн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е определя к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Symbol" w:ascii="Symbol" w:hAnsi="Symbol"/>
          <w:b/>
        </w:rPr>
        <w:t>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ъдето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броят на точките на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тия подпоказател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оказа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Ротационна система в комплекта на инсталацията с два комплекта нос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 купол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 планетар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етарна и куполна (куполната – резервна с възможност за смяна</w:t>
            </w:r>
            <w:r>
              <w:rPr>
                <w:rFonts w:cs="Times New Roman" w:ascii="Times New Roman" w:hAnsi="Times New Roman"/>
                <w:lang w:val="ru-RU"/>
              </w:rPr>
              <w:t xml:space="preserve"> на планетарната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i/>
                <w:lang w:val="ru-RU" w:eastAsia="ja-JP"/>
              </w:rPr>
              <w:t>Забележка: Наличието на една ротационна система е задължител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  <w:t>(</w:t>
            </w:r>
            <w:r>
              <w:rPr>
                <w:rFonts w:eastAsia="MS Mincho;ＭＳ 明朝" w:cs="Times New Roman" w:ascii="Times New Roman" w:hAnsi="Times New Roman"/>
              </w:rPr>
              <w:t>max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15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lang w:val="ru-RU"/>
              </w:rPr>
              <w:t>Метод на о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птично измерване на дебелината на слоя в процеса на нанасяне - индиректен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direc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asurement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, т.е. по неподвижно “тестово стъкло” с възможност за измерване на пропускане и отражение (</w:t>
            </w:r>
            <w:r>
              <w:rPr>
                <w:rFonts w:eastAsia="MS Mincho;ＭＳ 明朝" w:cs="TimesNewRomanPSMT;Times New Roman" w:ascii="TimesNewRomanPSMT;Times New Roman" w:hAnsi="TimesNewRomanPSMT;Times New Roman"/>
                <w:lang w:val="ru-RU" w:eastAsia="ja-JP"/>
              </w:rPr>
              <w:t>например чрез преконфигуриране на</w:t>
            </w:r>
            <w:r>
              <w:rPr>
                <w:rFonts w:eastAsia="MS Mincho;ＭＳ 明朝" w:cs="TimesNewRomanPSMT;Times New Roman" w:ascii="Times New Roman" w:hAnsi="Times New Roman"/>
                <w:lang w:val="ru-RU" w:eastAsia="ja-JP"/>
              </w:rPr>
              <w:t xml:space="preserve"> </w:t>
            </w:r>
            <w:r>
              <w:rPr>
                <w:rFonts w:eastAsia="MS Mincho;ＭＳ 明朝" w:cs="TimesNewRomanPSMT;Times New Roman" w:ascii="TimesNewRomanPSMT;Times New Roman" w:hAnsi="TimesNewRomanPSMT;Times New Roman"/>
                <w:lang w:val="ru-RU" w:eastAsia="ja-JP"/>
              </w:rPr>
              <w:t>разположението на източника и приемника</w:t>
            </w:r>
            <w:r>
              <w:rPr>
                <w:rFonts w:eastAsia="MS Mincho;ＭＳ 明朝" w:cs="TimesNewRomanPSMT;Times New Roman" w:ascii="Times New Roman" w:hAnsi="Times New Roman"/>
                <w:lang w:val="ru-RU" w:eastAsia="ja-JP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lang w:val="ru-RU"/>
              </w:rPr>
              <w:t>Метод на о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птично измерване на дебелината на слоя в процеса на нанасяне - директен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direc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asurement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, т.е. по </w:t>
            </w:r>
            <w:r>
              <w:rPr>
                <w:rFonts w:cs="Times New Roman" w:ascii="Times New Roman" w:hAnsi="Times New Roman"/>
                <w:lang w:val="ru-RU"/>
              </w:rPr>
              <w:t>образец (“тестово стъкло”), разположен в позиция на детайл с кръгово върте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Възможност за едновременно отлагане от двата електронно-лъчеви изпарителя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deposition</w:t>
            </w:r>
            <w:r>
              <w:rPr>
                <w:rFonts w:cs="Times New Roman" w:ascii="Times New Roman" w:hAnsi="Times New Roman"/>
                <w:lang w:val="ru-RU"/>
              </w:rPr>
              <w:t xml:space="preserve">). </w:t>
            </w:r>
            <w:r>
              <w:rPr>
                <w:rFonts w:cs="Times New Roman" w:ascii="Times New Roman" w:hAnsi="Times New Roman"/>
              </w:rPr>
              <w:t>Oтделни системи за управление на всеки електронно-лъчев изпарител, ако е необходимо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 на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допълнителни измерителни глави (</w:t>
            </w:r>
            <w:r>
              <w:rPr>
                <w:rFonts w:eastAsia="MS Mincho;ＭＳ 明朝" w:cs="Times New Roman" w:ascii="Times New Roman" w:hAnsi="Times New Roman"/>
              </w:rPr>
              <w:t>max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2) за кварцов микробаланс във вакуумната камера, позволяващи измерване при </w:t>
            </w:r>
            <w:r>
              <w:rPr>
                <w:rFonts w:cs="Times New Roman" w:ascii="Times New Roman" w:hAnsi="Times New Roman"/>
              </w:rPr>
              <w:t>едновременно отлагане от двата електронно-лъчеви изпарителя</w:t>
            </w:r>
            <w:r>
              <w:rPr>
                <w:rFonts w:cs="Times New Roman" w:ascii="Times New Roman" w:hAnsi="Times New Roman"/>
                <w:lang w:val="ru-RU"/>
              </w:rPr>
              <w:t xml:space="preserve"> – (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deposition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</w:rPr>
              <w:t>5 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за вся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  <w:t>(</w:t>
            </w:r>
            <w:r>
              <w:rPr>
                <w:rFonts w:eastAsia="MS Mincho;ＭＳ 明朝" w:cs="Times New Roman" w:ascii="Times New Roman" w:hAnsi="Times New Roman"/>
              </w:rPr>
              <w:t>max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10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highlight w:val="yellow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ru-RU" w:eastAsia="ja-JP"/>
              </w:rPr>
              <w:t>директно водоохлаждаем тигел с поне 3 гнезда за 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lang w:val="ru-RU"/>
              </w:rPr>
              <w:t>Сменяем тигел с едно гнездо с максимален обем за ве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Наличие на</w:t>
            </w:r>
            <w:r>
              <w:rPr>
                <w:rFonts w:cs="Times New Roman" w:ascii="Times New Roman" w:hAnsi="Times New Roman"/>
                <w:lang w:val="ru-RU"/>
              </w:rPr>
              <w:t xml:space="preserve"> автономна охладителна система, независима от външни източници на охладител (водопровод). Охлаждащата верига трябва да се състои от активен охладител, който да бъде с достатъчнен капацитет за охлаждане на цялото оборудв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 на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допълнителни датчици за измерване на работно и пределно налягане, монтирани в камерата (например </w:t>
            </w:r>
            <w:r>
              <w:rPr>
                <w:rFonts w:cs="Times New Roman" w:ascii="Times New Roman" w:hAnsi="Times New Roman"/>
              </w:rPr>
              <w:t>Convectro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auge</w:t>
            </w:r>
            <w:r>
              <w:rPr>
                <w:rFonts w:cs="Times New Roman" w:ascii="Times New Roman" w:hAnsi="Times New Roman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</w:rPr>
              <w:t>Micro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Io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auge)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Възможност за анализ на остатъчните газове във вакуумната камера. Например, анализатор на остатъчни газове (</w:t>
            </w:r>
            <w:r>
              <w:rPr>
                <w:rFonts w:eastAsia="MS Mincho;ＭＳ 明朝" w:cs="Times New Roman" w:ascii="Times New Roman" w:hAnsi="Times New Roman"/>
              </w:rPr>
              <w:t>RGA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Възможност за бързо откриване на </w:t>
            </w:r>
            <w:r>
              <w:rPr>
                <w:rFonts w:cs="Times New Roman" w:ascii="Times New Roman" w:hAnsi="Times New Roman"/>
              </w:rPr>
              <w:t>“теч” (нарушаване на вакуума) на вакуумната камера. Например, хелиев детектор на натечк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12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Модул (агрегат) за почистване на машината (</w:t>
            </w:r>
            <w:r>
              <w:rPr>
                <w:rFonts w:eastAsia="MS Mincho;ＭＳ 明朝" w:cs="Times New Roman" w:ascii="Times New Roman" w:hAnsi="Times New Roman"/>
              </w:rPr>
              <w:t xml:space="preserve">или 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защитните екран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 xml:space="preserve">13 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Възможност за </w:t>
            </w:r>
            <w:r>
              <w:rPr>
                <w:rFonts w:cs="Times New Roman" w:ascii="Times New Roman" w:hAnsi="Times New Roman"/>
                <w:lang w:val="ru-RU"/>
              </w:rPr>
              <w:t xml:space="preserve">изпитване на твърдостта на покрития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определяне на стойността на показате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частникът следва да попълни и приложи към Техническото предложение Таблица 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казател 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Гаранционни и сервизни усло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но тегл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0,10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но значение (брой точк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,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100 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йността на показателя за “Гаранционни и сервизни условия”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е определя като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Symbol" w:ascii="Symbol" w:hAnsi="Symbol"/>
          <w:b/>
        </w:rPr>
        <w:t>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ъдето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броят на точките на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тия подпоказател, както след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рок на гаранц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 може да бъде по-кратък от 12 месеца след подписване на окончателния приемо-преданателен протокол (ако е по-малък, Участникът ще бъде отстранен от процедурат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= 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ъдето</w:t>
      </w:r>
      <w:r>
        <w:rPr>
          <w:rFonts w:cs="Times New Roman" w:ascii="Times New Roman" w:hAnsi="Times New Roman"/>
          <w:b/>
          <w:sz w:val="24"/>
          <w:szCs w:val="24"/>
        </w:rPr>
        <w:t xml:space="preserve"> U</w:t>
      </w:r>
      <w:r>
        <w:rPr>
          <w:rFonts w:cs="Times New Roman" w:ascii="Times New Roman" w:hAnsi="Times New Roman"/>
          <w:sz w:val="24"/>
          <w:szCs w:val="24"/>
        </w:rPr>
        <w:t xml:space="preserve"> е броя месеци гаранционен срок на оборудванет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ко предложеният гаранционен срок е повече от 36 месеца се приема, че е 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= 36. Максимално значение на подпоказателя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ем на гаранция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0</w:t>
      </w:r>
      <w:r>
        <w:rPr>
          <w:rFonts w:cs="Times New Roman" w:ascii="Times New Roman" w:hAnsi="Times New Roman"/>
          <w:sz w:val="24"/>
          <w:szCs w:val="24"/>
        </w:rPr>
        <w:t xml:space="preserve"> – когато гаранцията включва гаранционен ремонт на фабрични дефекти и предвиденото от производителя техническо обслужван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28</w:t>
      </w:r>
      <w:r>
        <w:rPr>
          <w:rFonts w:cs="Times New Roman" w:ascii="Times New Roman" w:hAnsi="Times New Roman"/>
          <w:sz w:val="24"/>
          <w:szCs w:val="24"/>
        </w:rPr>
        <w:t xml:space="preserve"> – когато гаранцията включва гаранционен ремонт на фабрични дефекти и допълнително техническо обслужване не по-рядко от веднъж на всеки 6 месеца (ако не е предвидено от производителя). Максимално значение на подпоказателя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те от участника Срок на гаранцията (подпоказател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и Обем на гаранцията (подпоказател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се заявяват в Техническото предложение (Образец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FF"/>
          <w:sz w:val="24"/>
          <w:szCs w:val="24"/>
          <w:highlight w:val="yellow"/>
        </w:rPr>
      </w:pPr>
      <w:r>
        <w:rPr>
          <w:rFonts w:eastAsia="MS Mincho;ＭＳ 明朝" w:cs="Times New Roman" w:ascii="Times New Roman" w:hAnsi="Times New Roman"/>
          <w:color w:val="0000FF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FF"/>
          <w:sz w:val="24"/>
          <w:szCs w:val="24"/>
          <w:highlight w:val="yellow"/>
          <w:lang w:val="ru-RU"/>
        </w:rPr>
      </w:pPr>
      <w:r>
        <w:rPr>
          <w:rFonts w:eastAsia="MS Mincho;ＭＳ 明朝" w:cs="Times New Roman" w:ascii="Times New Roman" w:hAnsi="Times New Roman"/>
          <w:color w:val="0000FF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казател 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Ц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но тегл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0,2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но значение (брой точк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3,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100 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(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ми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пред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 * 1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ъд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м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е минималната </w:t>
      </w:r>
      <w:r>
        <w:rPr>
          <w:rFonts w:cs="Times New Roman" w:ascii="Times New Roman" w:hAnsi="Times New Roman"/>
          <w:sz w:val="24"/>
          <w:szCs w:val="24"/>
        </w:rPr>
        <w:t xml:space="preserve">(най-нискат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а в лева без ДДС от всички </w:t>
      </w:r>
      <w:r>
        <w:rPr>
          <w:rFonts w:cs="Times New Roman" w:ascii="Times New Roman" w:hAnsi="Times New Roman"/>
          <w:sz w:val="24"/>
          <w:szCs w:val="24"/>
        </w:rPr>
        <w:t>оферти на допуснатите участници за обособената пози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пред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ата в лева без ДДС предложена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ажно: Предложение, превишаващо прогнозната цена (стойност) на обособената позиция ще бъде отстранено от класиране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и случа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й че има участниц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лучили еднаква комплексна оценка (КО), класирането ще се извърши в съответствие с Чл. 71 ал. 4 и 5 от З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Cs w:val="24"/>
          <w:lang w:val="bg-BG"/>
        </w:rPr>
        <w:t>ІІ. ОБОСОБЕНА ПОЗИЦИЯ 2 – ИНФРАЧЕРВЕН СПЕКТРОФОТОМЕТЪР С ФУРИЕ ПР</w:t>
      </w:r>
      <w:r>
        <w:rPr>
          <w:rFonts w:cs="Times New Roman" w:ascii="Times New Roman" w:hAnsi="Times New Roman"/>
          <w:b/>
          <w:szCs w:val="24"/>
          <w:lang w:val="en-US"/>
        </w:rPr>
        <w:t>E</w:t>
      </w:r>
      <w:r>
        <w:rPr>
          <w:rFonts w:cs="Times New Roman" w:ascii="Times New Roman" w:hAnsi="Times New Roman"/>
          <w:b/>
          <w:szCs w:val="24"/>
          <w:lang w:val="bg-BG"/>
        </w:rPr>
        <w:t>ОБРАЗОВАНИЕ (</w:t>
      </w:r>
      <w:r>
        <w:rPr>
          <w:rFonts w:cs="Times New Roman" w:ascii="Times New Roman" w:hAnsi="Times New Roman"/>
          <w:b/>
          <w:szCs w:val="24"/>
          <w:lang w:val="en-US"/>
        </w:rPr>
        <w:t>FTIR</w:t>
      </w:r>
      <w:r>
        <w:rPr>
          <w:rFonts w:cs="Times New Roman" w:ascii="Times New Roman" w:hAnsi="Times New Roman"/>
          <w:b/>
          <w:szCs w:val="24"/>
          <w:lang w:val="bg-BG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87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260"/>
        <w:gridCol w:w="1501"/>
        <w:gridCol w:w="1544"/>
        <w:gridCol w:w="960"/>
      </w:tblGrid>
      <w:tr>
        <w:trPr>
          <w:trHeight w:val="51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ен брой точк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на тежес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Функционални възможност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Технически характеристик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- Гаранционни и сервизни услов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Цен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: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казател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ни възмож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но тегл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=0,4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но значение (брой точк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,ma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100 точк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йността на показателя “Ф</w:t>
      </w:r>
      <w:r>
        <w:rPr>
          <w:rFonts w:cs="Times New Roman" w:ascii="Times New Roman" w:hAnsi="Times New Roman"/>
          <w:sz w:val="24"/>
          <w:szCs w:val="24"/>
          <w:lang w:val="ru-RU"/>
        </w:rPr>
        <w:t>ункционалн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е определя к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Symbol" w:ascii="Symbol" w:hAnsi="Symbol"/>
          <w:b/>
        </w:rPr>
        <w:t>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ъдето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броят на точките на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тия подпоказател, както след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втоматиз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зирано затваряне/отваря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входния и изходния отвори на кюветното (пробното) отделение за предотвратяване на достъп на влага във вътрешността на инструмента при смяна на образец и/или приста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ана смяна (софтуерно контролирана, без физическа намеса на оператор) на делител на лъча при смяна на диапазоните на измерв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фтуерно контролирано, без физическа намеса на оператор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въртенето на поляризатора при поляризационни измер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ана смяна (софтуерно контролирана, без физическа намеса на оператор) на приемник при смяна на диапазоните на измерв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Възможност 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мож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ъзможност за получаване на спектри на огледално отражение пр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изволен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bg-BG"/>
              </w:rPr>
              <w:t xml:space="preserve"> (1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ru-RU" w:eastAsia="bg-BG"/>
              </w:rPr>
              <w:t>5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bg-BG"/>
              </w:rPr>
              <w:t>-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ru-RU" w:eastAsia="bg-BG"/>
              </w:rPr>
              <w:t>65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bg-BG"/>
              </w:rPr>
              <w:t xml:space="preserve"> градуса) ъгъл на падане на лъча върху образеца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ru-RU" w:eastAsia="bg-BG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ъзможност за получаване на отражателни спектри с АТR-приставка с призма от диамантена плас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3 отра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bg-BG"/>
              </w:rPr>
              <w:t>(наличие на приставка в комплекта)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ru-RU" w:eastAsia="bg-BG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ru-RU"/>
        </w:rPr>
        <w:t>Допълнителни приспособления (държачи) за поставяне и закрепване на твърди и течни образци в кюветното (из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рителното) отде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ълнителни приспособ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3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ържател на твърди плоски образци с възможност за притискане от двете стр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ържател за система от кръгли прозорчета, разделени от О-ринг, снабден с комплект от двойки бленди с диамет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ru-RU"/>
        </w:rPr>
        <w:t>Възможност за подготовка (приготвяне) на образци за измерване (аксесоари и принадлежност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ъзможности за подготовка на образ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4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вустранно полирани пластини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диаметър 20 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25 м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риготвяне на течни образци в средната ИЧ спектрална област – 4 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4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устранно полирани пластини от кварц с диаметър 20 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25 м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риготвяне на течни образци в далечната ИЧ спектрална област – 4 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4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хатови хаванчета с диаметър 5 см и пръчки за стриване, за приготвяне на прахообразни образци – 2 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4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jo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l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риготвяне на прахообразни образ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ъгълни кварцови микрокювети 10мм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готвяне на образци в микро-кол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4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учуков О-ринг с диаметър 10 мм и тороидален диаметър 1 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готвяне на образци в микро-кол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определяне на стойността на показате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частникът следва да попълни и приложи към Техническото предложе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аблица 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казател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и характеристик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но тегл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=0,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но значение (брой точк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,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100 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йността на показателя за “Технически характеристики”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е определя като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където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броят на точките на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тия подпоказател, както след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н спектрален диапазон (не по-тес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800 - 50 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ъд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de-DE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=100/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дето 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 е предложената от участника </w:t>
      </w:r>
      <w:r>
        <w:rPr>
          <w:rFonts w:cs="Times New Roman" w:ascii="Times New Roman" w:hAnsi="Times New Roman"/>
          <w:sz w:val="24"/>
          <w:szCs w:val="24"/>
        </w:rPr>
        <w:t>долна (под 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 граница, но не по-малко от 1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Когато участникът предложи долна граница под 1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, тогава за долна граница се приема за 1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Максимално значение на подпоказателя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de-DE"/>
        </w:rPr>
        <w:t>L</w:t>
      </w:r>
      <w:r>
        <w:rPr>
          <w:rFonts w:cs="Times New Roman" w:ascii="Times New Roman" w:hAnsi="Times New Roman"/>
          <w:sz w:val="24"/>
          <w:szCs w:val="24"/>
        </w:rPr>
        <w:t>=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de-DE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3900</w:t>
      </w:r>
      <w:r>
        <w:rPr>
          <w:rFonts w:cs="Times New Roman" w:ascii="Times New Roman" w:hAnsi="Times New Roman"/>
          <w:sz w:val="24"/>
          <w:szCs w:val="24"/>
        </w:rPr>
        <w:t xml:space="preserve"> където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lang w:val="ru-RU"/>
        </w:rPr>
        <w:t>] е предложената от участника горна</w:t>
      </w:r>
      <w:r>
        <w:rPr>
          <w:rFonts w:cs="Times New Roman" w:ascii="Times New Roman" w:hAnsi="Times New Roman"/>
          <w:sz w:val="24"/>
          <w:szCs w:val="24"/>
        </w:rPr>
        <w:t xml:space="preserve"> (над 78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 граница, но не повече от 156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Когато участникът предложи горна граница над 156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, тогава за горна граница се приема за 156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но значение на подпоказателя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de-DE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Спектрална разделителна способност ( не по-малка от 0,5 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= 2/R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ъд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е предложената от участника спектрална разделителна способност, но не по-добра от 0,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Ако участникът предложи по-добра разделителна способност, то тя се приема за 0,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Максимално значение на показателя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грешност по оста на спектралните честоти (не повече от ±0,1 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00 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=0,14/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ъд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 xml:space="preserve">е предложената от участника допустима погрешност по оста на вълновите числа, но не по-добра от </w:t>
      </w:r>
      <w:r>
        <w:rPr>
          <w:rFonts w:cs="Times New Roman" w:ascii="Times New Roman" w:hAnsi="Times New Roman"/>
          <w:sz w:val="24"/>
          <w:szCs w:val="24"/>
          <w:lang w:val="ru-RU"/>
        </w:rPr>
        <w:t>±</w:t>
      </w:r>
      <w:r>
        <w:rPr>
          <w:rFonts w:cs="Times New Roman" w:ascii="Times New Roman" w:hAnsi="Times New Roman"/>
          <w:sz w:val="24"/>
          <w:szCs w:val="24"/>
        </w:rPr>
        <w:t>0,0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Ако участникът предложи по-малка погрешност по оста на спектралните честоти при същите условия, то погрешността се приема за </w:t>
      </w:r>
      <w:r>
        <w:rPr>
          <w:rFonts w:cs="Times New Roman" w:ascii="Times New Roman" w:hAnsi="Times New Roman"/>
          <w:sz w:val="24"/>
          <w:szCs w:val="24"/>
          <w:lang w:val="ru-RU"/>
        </w:rPr>
        <w:t>±</w:t>
      </w:r>
      <w:r>
        <w:rPr>
          <w:rFonts w:cs="Times New Roman" w:ascii="Times New Roman" w:hAnsi="Times New Roman"/>
          <w:sz w:val="24"/>
          <w:szCs w:val="24"/>
        </w:rPr>
        <w:t>0,0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Максимално значение на показателя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тометрична точност (не по-лоша от 0,5 % при пропускане 45-55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=2/</w:t>
      </w:r>
      <w:r>
        <w:rPr>
          <w:rFonts w:cs="Times New Roman" w:ascii="Times New Roman" w:hAnsi="Times New Roman"/>
          <w:b/>
          <w:sz w:val="24"/>
          <w:szCs w:val="24"/>
        </w:rPr>
        <w:t xml:space="preserve">Q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ъдето</w:t>
      </w:r>
      <w:r>
        <w:rPr>
          <w:rFonts w:cs="Times New Roman" w:ascii="Times New Roman" w:hAnsi="Times New Roman"/>
          <w:b/>
          <w:sz w:val="24"/>
          <w:szCs w:val="24"/>
        </w:rPr>
        <w:t xml:space="preserve"> Q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[%]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предложената от участника фотометрична точност при измерване на пропускане 45-55%, но не по-добра от 0,1%. Ако участникът предложи по-добра фотометрична точност при същите условия, то тя (фотометричната точност) се приема за 0,1%. Максимално значение на показателя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Отношение сигнал/шум [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RMS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за 1 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мин. и разделителна способност 4 см</w:t>
      </w:r>
      <w:r>
        <w:rPr>
          <w:rFonts w:eastAsia="HiddenHorzOCR;MS Mincho" w:cs="Times New Roman" w:ascii="Times New Roman" w:hAnsi="Times New Roman"/>
          <w:sz w:val="24"/>
          <w:szCs w:val="24"/>
          <w:vertAlign w:val="superscript"/>
          <w:lang w:eastAsia="bg-BG"/>
        </w:rPr>
        <w:t>-1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в средния инфрачервен диапазон – 7800-400 с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m</w:t>
      </w:r>
      <w:r>
        <w:rPr>
          <w:rFonts w:eastAsia="HiddenHorzOCR;MS Mincho" w:cs="Times New Roman" w:ascii="Times New Roman" w:hAnsi="Times New Roman"/>
          <w:sz w:val="24"/>
          <w:szCs w:val="24"/>
          <w:vertAlign w:val="superscript"/>
          <w:lang w:val="ru-RU" w:eastAsia="bg-BG"/>
        </w:rPr>
        <w:t>-1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] (не по-малко от 50000: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  <w:lang w:val="ru-RU" w:eastAsia="bg-BG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1250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ъд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лявата част (голямата цифра) на предложеното от участника 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отношение сигнал/шум [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RMS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за 1 мин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. и разделителна способност 4 см</w:t>
      </w:r>
      <w:r>
        <w:rPr>
          <w:rFonts w:eastAsia="HiddenHorzOCR;MS Mincho" w:cs="Times New Roman" w:ascii="Times New Roman" w:hAnsi="Times New Roman"/>
          <w:sz w:val="24"/>
          <w:szCs w:val="24"/>
          <w:vertAlign w:val="superscript"/>
          <w:lang w:eastAsia="bg-BG"/>
        </w:rPr>
        <w:t>-1</w:t>
      </w:r>
      <w:r>
        <w:rPr>
          <w:rFonts w:eastAsia="HiddenHorzOCR;MS Mincho" w:cs="Times New Roman" w:ascii="Times New Roman" w:hAnsi="Times New Roman"/>
          <w:sz w:val="24"/>
          <w:szCs w:val="24"/>
          <w:vertAlign w:val="superscript"/>
          <w:lang w:val="ru-RU" w:eastAsia="bg-BG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в средния инфрачервен диапазон – 7800-400 с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m</w:t>
      </w:r>
      <w:r>
        <w:rPr>
          <w:rFonts w:eastAsia="HiddenHorzOCR;MS Mincho" w:cs="Times New Roman" w:ascii="Times New Roman" w:hAnsi="Times New Roman"/>
          <w:sz w:val="24"/>
          <w:szCs w:val="24"/>
          <w:vertAlign w:val="superscript"/>
          <w:lang w:val="ru-RU" w:eastAsia="bg-BG"/>
        </w:rPr>
        <w:t>-1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, но не по-добра от 200000:1. Ако участникът предложи по-голямо отношение сигнал/шум при същите условия, то отношението се приема за 200000:1. Максимално значение на показателя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>Ако в техническата документация, посочена и приложена от участника като доказателство за стойността на този параметър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 е посочено 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отношението сигнал/шум [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RMS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за 1 мин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. и разделителна способност 4 см</w:t>
      </w:r>
      <w:r>
        <w:rPr>
          <w:rFonts w:eastAsia="HiddenHorzOCR;MS Mincho" w:cs="Times New Roman" w:ascii="Times New Roman" w:hAnsi="Times New Roman"/>
          <w:sz w:val="24"/>
          <w:szCs w:val="24"/>
          <w:vertAlign w:val="superscript"/>
          <w:lang w:eastAsia="bg-BG"/>
        </w:rPr>
        <w:t>-1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], а отношение сигнал/шум [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пик към пик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за 1 мин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. и разделителна способност 4 см</w:t>
      </w:r>
      <w:r>
        <w:rPr>
          <w:rFonts w:eastAsia="HiddenHorzOCR;MS Mincho" w:cs="Times New Roman" w:ascii="Times New Roman" w:hAnsi="Times New Roman"/>
          <w:sz w:val="24"/>
          <w:szCs w:val="24"/>
          <w:vertAlign w:val="superscript"/>
          <w:lang w:eastAsia="bg-BG"/>
        </w:rPr>
        <w:t>-1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], то (отношението) следва да се преизчисли при доверителна вероятност за разпределението на шума 0,98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iddenHorzOCR;MS Mincho" w:cs="Times New Roman"/>
          <w:b/>
          <w:b/>
          <w:sz w:val="24"/>
          <w:szCs w:val="24"/>
          <w:lang w:eastAsia="bg-BG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сигнал/шум [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RMS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] =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 xml:space="preserve"> 4,66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 xml:space="preserve">*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 xml:space="preserve">сигнал/шум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[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пик към пик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]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lang w:eastAsia="bg-BG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 xml:space="preserve">виж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youtub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atch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=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cODSYXiZA</w:t>
        </w:r>
      </w:hyperlink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)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lang w:eastAsia="bg-BG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40" w:right="720" w:hanging="0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Пример: Посочено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то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в документацията отношение сигнал/шум [пик към пик, за 1 мин. и разделителна способност 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4 см</w:t>
      </w:r>
      <w:r>
        <w:rPr>
          <w:rFonts w:eastAsia="HiddenHorzOCR;MS Mincho" w:cs="Times New Roman" w:ascii="Times New Roman" w:hAnsi="Times New Roman"/>
          <w:sz w:val="24"/>
          <w:szCs w:val="24"/>
          <w:vertAlign w:val="superscript"/>
          <w:lang w:eastAsia="bg-BG"/>
        </w:rPr>
        <w:t>-1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]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 xml:space="preserve"> е 13000:1. Отношението сигнал/шум 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[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RMS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за 1 мин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. и разделителна способност 4 см</w:t>
      </w:r>
      <w:r>
        <w:rPr>
          <w:rFonts w:eastAsia="HiddenHorzOCR;MS Mincho" w:cs="Times New Roman" w:ascii="Times New Roman" w:hAnsi="Times New Roman"/>
          <w:sz w:val="24"/>
          <w:szCs w:val="24"/>
          <w:vertAlign w:val="superscript"/>
          <w:lang w:eastAsia="bg-BG"/>
        </w:rPr>
        <w:t>-1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] 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=4,66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*13000:1= 60580:1</w:t>
      </w:r>
    </w:p>
    <w:p>
      <w:pPr>
        <w:pStyle w:val="Normal"/>
        <w:spacing w:lineRule="auto" w:line="240" w:before="0" w:after="0"/>
        <w:rPr>
          <w:rFonts w:ascii="Times New Roman" w:hAnsi="Times New Roman" w:eastAsia="HiddenHorzOCR;MS Mincho" w:cs="Times New Roman"/>
          <w:sz w:val="24"/>
          <w:szCs w:val="24"/>
          <w:lang w:val="ru-RU" w:eastAsia="bg-BG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PlainText"/>
        <w:jc w:val="both"/>
        <w:rPr>
          <w:rFonts w:ascii="Times New Roman" w:hAnsi="Times New Roman" w:eastAsia="HiddenHorzOCR;MS Mincho" w:cs="Times New Roman"/>
          <w:sz w:val="24"/>
          <w:szCs w:val="24"/>
          <w:lang w:eastAsia="bg-BG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6.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Т</w:t>
      </w:r>
      <w:r>
        <w:rPr>
          <w:rFonts w:eastAsia="HiddenHorzOCR;MS Mincho" w:cs="Times New Roman" w:ascii="Times New Roman" w:hAnsi="Times New Roman"/>
          <w:b/>
          <w:sz w:val="24"/>
          <w:szCs w:val="24"/>
          <w:vertAlign w:val="subscript"/>
          <w:lang w:val="ru-RU" w:eastAsia="bg-BG"/>
        </w:rPr>
        <w:t>6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Допълнителни калибровъчни стандарти.</w:t>
      </w:r>
    </w:p>
    <w:p>
      <w:pPr>
        <w:pStyle w:val="PlainText"/>
        <w:jc w:val="both"/>
        <w:rPr>
          <w:rFonts w:ascii="Times New Roman" w:hAnsi="Times New Roman" w:eastAsia="HiddenHorzOCR;MS Mincho" w:cs="Times New Roman"/>
          <w:sz w:val="24"/>
          <w:szCs w:val="24"/>
          <w:lang w:eastAsia="bg-BG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jc w:val="center"/>
        <w:rPr>
          <w:rFonts w:ascii="Times New Roman" w:hAnsi="Times New Roman" w:eastAsia="HiddenHorzOCR;MS Mincho" w:cs="Times New Roman"/>
          <w:sz w:val="24"/>
          <w:szCs w:val="24"/>
          <w:lang w:val="bg-BG" w:eastAsia="bg-BG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Т</w:t>
      </w:r>
      <w:r>
        <w:rPr>
          <w:rFonts w:eastAsia="HiddenHorzOCR;MS Mincho" w:cs="Times New Roman" w:ascii="Times New Roman" w:hAnsi="Times New Roman"/>
          <w:b/>
          <w:sz w:val="24"/>
          <w:szCs w:val="24"/>
          <w:vertAlign w:val="subscript"/>
          <w:lang w:val="ru-RU" w:eastAsia="bg-BG"/>
        </w:rPr>
        <w:t>6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 xml:space="preserve"> =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*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Y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bg-BG" w:eastAsia="bg-BG"/>
        </w:rPr>
        <w:t>/1,5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    </w:t>
      </w:r>
    </w:p>
    <w:p>
      <w:pPr>
        <w:pStyle w:val="PlainText"/>
        <w:jc w:val="both"/>
        <w:rPr>
          <w:rFonts w:ascii="Times New Roman" w:hAnsi="Times New Roman" w:eastAsia="HiddenHorzOCR;MS Mincho" w:cs="Times New Roman"/>
          <w:sz w:val="24"/>
          <w:szCs w:val="24"/>
          <w:lang w:val="bg-BG" w:eastAsia="bg-BG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PlainText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val="bg-BG" w:eastAsia="bg-BG"/>
        </w:rPr>
        <w:t>където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eastAsia="HiddenHorzOCR;MS Mincho" w:cs="Times New Roman" w:ascii="Times New Roman" w:hAnsi="Times New Roman"/>
          <w:sz w:val="24"/>
          <w:szCs w:val="24"/>
          <w:lang w:val="bg-BG" w:eastAsia="bg-BG"/>
        </w:rPr>
        <w:t xml:space="preserve"> е броят на всяка допълнителна, различна от другите двойка стандарти, но не повече от 2 допълнителни двойки стандарти,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val="bg-BG" w:eastAsia="bg-BG"/>
        </w:rPr>
        <w:t xml:space="preserve">а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Y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val="bg-BG" w:eastAsia="bg-BG"/>
        </w:rPr>
        <w:t>се равнява на сумата от броя на пълните години (поотделно за всеки стандарт) на сертификата им за годност. Ако сертификатът за срока на годност на някой от стандартите превишава 3 години, то той се приема за 3. Максимално значение на показателя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Т</w:t>
      </w:r>
      <w:r>
        <w:rPr>
          <w:rFonts w:eastAsia="HiddenHorzOCR;MS Mincho" w:cs="Times New Roman" w:ascii="Times New Roman" w:hAnsi="Times New Roman"/>
          <w:b/>
          <w:sz w:val="24"/>
          <w:szCs w:val="24"/>
          <w:vertAlign w:val="subscript"/>
          <w:lang w:val="ru-RU" w:eastAsia="bg-BG"/>
        </w:rPr>
        <w:t>6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=16.</w:t>
      </w:r>
      <w:r>
        <w:rPr>
          <w:rFonts w:eastAsia="HiddenHorzOCR;MS Mincho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lang w:val="bg-BG" w:eastAsia="bg-BG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540" w:right="720" w:hanging="0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Пример: П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редлага се една двойка допълнителни калибровъчни стандарти: стандарт А) по оста на вълновите числа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 xml:space="preserve"> със сертификат за годност 30 месеца (2,5 години)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 xml:space="preserve"> и стандарт Б) по фотометричната (ординатната) ос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 xml:space="preserve"> със сертификат за годност 4 години. Тогава:</w:t>
      </w:r>
    </w:p>
    <w:p>
      <w:pPr>
        <w:pStyle w:val="Normal"/>
        <w:spacing w:lineRule="auto" w:line="240" w:before="0" w:after="0"/>
        <w:ind w:left="540" w:right="720" w:hanging="0"/>
        <w:jc w:val="center"/>
        <w:rPr>
          <w:rFonts w:ascii="Times New Roman" w:hAnsi="Times New Roman" w:eastAsia="HiddenHorzOCR;MS Mincho" w:cs="Times New Roman"/>
          <w:b/>
          <w:b/>
          <w:sz w:val="24"/>
          <w:szCs w:val="24"/>
          <w:lang w:eastAsia="bg-BG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 xml:space="preserve">N = 1 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(една допълнителна двойка стандарти)</w:t>
      </w:r>
    </w:p>
    <w:p>
      <w:pPr>
        <w:pStyle w:val="Normal"/>
        <w:spacing w:lineRule="auto" w:line="240" w:before="0" w:after="0"/>
        <w:ind w:left="540" w:right="720" w:hanging="0"/>
        <w:jc w:val="center"/>
        <w:rPr>
          <w:rFonts w:ascii="Times New Roman" w:hAnsi="Times New Roman" w:eastAsia="HiddenHorzOCR;MS Mincho" w:cs="Times New Roman"/>
          <w:b/>
          <w:b/>
          <w:sz w:val="24"/>
          <w:szCs w:val="24"/>
          <w:lang w:val="en-US" w:eastAsia="bg-BG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540" w:right="720" w:hanging="0"/>
        <w:jc w:val="center"/>
        <w:rPr>
          <w:rFonts w:ascii="Times New Roman" w:hAnsi="Times New Roman" w:eastAsia="HiddenHorzOCR;MS Mincho" w:cs="Times New Roman"/>
          <w:sz w:val="24"/>
          <w:szCs w:val="24"/>
          <w:lang w:val="en-US" w:eastAsia="bg-BG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Y = Y1 + Y2 = 2 + 3 = 5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 xml:space="preserve">  </w:t>
      </w:r>
    </w:p>
    <w:p>
      <w:pPr>
        <w:pStyle w:val="Normal"/>
        <w:spacing w:lineRule="auto" w:line="240" w:before="0" w:after="0"/>
        <w:ind w:left="540" w:right="720" w:hanging="0"/>
        <w:jc w:val="center"/>
        <w:rPr>
          <w:rFonts w:ascii="Times New Roman" w:hAnsi="Times New Roman" w:eastAsia="HiddenHorzOCR;MS Mincho" w:cs="Times New Roman"/>
          <w:sz w:val="24"/>
          <w:szCs w:val="24"/>
          <w:lang w:val="en-US" w:eastAsia="bg-BG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540" w:right="720" w:hanging="0"/>
        <w:jc w:val="both"/>
        <w:rPr>
          <w:rFonts w:ascii="Times New Roman" w:hAnsi="Times New Roman" w:eastAsia="HiddenHorzOCR;MS Mincho" w:cs="Times New Roman"/>
          <w:sz w:val="24"/>
          <w:szCs w:val="24"/>
          <w:lang w:val="ru-RU" w:eastAsia="bg-BG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>където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 xml:space="preserve"> Y1 = 2 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е броят на пълните години на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стандарт А);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 xml:space="preserve">Y2 = 3 </w:t>
      </w:r>
      <w:r>
        <w:rPr>
          <w:rFonts w:eastAsia="HiddenHorzOCR;MS Mincho" w:cs="Times New Roman" w:ascii="Times New Roman" w:hAnsi="Times New Roman"/>
          <w:sz w:val="24"/>
          <w:szCs w:val="24"/>
          <w:lang w:eastAsia="bg-BG"/>
        </w:rPr>
        <w:t>е броят на пълните години на стандарт Б), но не повече от 3</w:t>
      </w:r>
    </w:p>
    <w:p>
      <w:pPr>
        <w:pStyle w:val="Normal"/>
        <w:spacing w:lineRule="auto" w:line="240" w:before="0" w:after="0"/>
        <w:ind w:left="540" w:right="720" w:hanging="0"/>
        <w:jc w:val="center"/>
        <w:rPr>
          <w:rFonts w:ascii="Times New Roman" w:hAnsi="Times New Roman" w:eastAsia="HiddenHorzOCR;MS Mincho" w:cs="Times New Roman"/>
          <w:b/>
          <w:b/>
          <w:sz w:val="24"/>
          <w:szCs w:val="24"/>
          <w:lang w:val="ru-RU" w:eastAsia="bg-BG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540" w:right="720" w:hanging="0"/>
        <w:jc w:val="center"/>
        <w:rPr/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Т</w:t>
      </w:r>
      <w:r>
        <w:rPr>
          <w:rFonts w:eastAsia="HiddenHorzOCR;MS Mincho" w:cs="Times New Roman" w:ascii="Times New Roman" w:hAnsi="Times New Roman"/>
          <w:b/>
          <w:sz w:val="24"/>
          <w:szCs w:val="24"/>
          <w:vertAlign w:val="subscript"/>
          <w:lang w:val="ru-RU" w:eastAsia="bg-BG"/>
        </w:rPr>
        <w:t>6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 xml:space="preserve"> =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*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Y/1,5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=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1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*5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bg-BG"/>
        </w:rPr>
        <w:t>/1,5</w:t>
      </w:r>
      <w:r>
        <w:rPr>
          <w:rFonts w:eastAsia="HiddenHorzOCR;MS Mincho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  <w:t>= 3,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  <w:lang w:val="ru-RU" w:eastAsia="bg-BG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определяне на стойността на показате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частникът следва да попълни и приложи към Техническото предложе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аблиц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те и използвани от участниците данни се доказват със заверени от тях копия от техническа документация (паспорти и др.) на предлаганото оборудване и приспособ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ята ще провери стойностите на предложените от участника параметри и пресметнатите точки и, ако открие несъотвествия и грешки, ще ги коригира въз основа на посочените източници на информац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ажно: Ако не бъдат изпълнени минималните стойности на подпоказатели Т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-Т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ru-RU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Участникът ще бъде отстранен от процедур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казател 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 Гаранционни и сервизни усло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но тегл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0,0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но значение (брой точк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3,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100 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йността на показателя за “Гаранционни и сервизни условия”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е определя като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Symbol" w:ascii="Symbol" w:hAnsi="Symbol"/>
          <w:b/>
        </w:rPr>
        <w:t>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където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броят на точките на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тия подпоказател, както след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рок на гаранция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 може да бъде по-кратък от 12 месеца след подписване на окончателния приемо-преданателен протокол (ако е по-малък, Участникът ще бъде отстранен от процедур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= 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ъдето</w:t>
      </w:r>
      <w:r>
        <w:rPr>
          <w:rFonts w:cs="Times New Roman" w:ascii="Times New Roman" w:hAnsi="Times New Roman"/>
          <w:b/>
          <w:sz w:val="24"/>
          <w:szCs w:val="24"/>
        </w:rPr>
        <w:t xml:space="preserve"> U</w:t>
      </w:r>
      <w:r>
        <w:rPr>
          <w:rFonts w:cs="Times New Roman" w:ascii="Times New Roman" w:hAnsi="Times New Roman"/>
          <w:sz w:val="24"/>
          <w:szCs w:val="24"/>
        </w:rPr>
        <w:t xml:space="preserve"> е броят месеци гаранционен срок на оборудването, ако предложеният гаранционен срок е повече от 36 месеца се приема, че е U = 36. Максимално значение на подпоказателя 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ем на гаранция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0</w:t>
      </w:r>
      <w:r>
        <w:rPr>
          <w:rFonts w:cs="Times New Roman" w:ascii="Times New Roman" w:hAnsi="Times New Roman"/>
          <w:sz w:val="24"/>
          <w:szCs w:val="24"/>
        </w:rPr>
        <w:t xml:space="preserve"> – когато гаранцията включва гаранционен ремонт на фабрични дефекти и предвиденото от производителя техническо обслужван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28</w:t>
      </w:r>
      <w:r>
        <w:rPr>
          <w:rFonts w:cs="Times New Roman" w:ascii="Times New Roman" w:hAnsi="Times New Roman"/>
          <w:sz w:val="24"/>
          <w:szCs w:val="24"/>
        </w:rPr>
        <w:t xml:space="preserve"> – когато гаранцията включва гаранционен ремонт на фабрични дефекти и допълнително техническо обслужване не по-рядко от веднъж на всеки 6 месеца (ако не е предвидено от производител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но значение на подпоказателя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те от участника Срок на гаранцията (подпоказател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и Обем на гаранцията (подпоказател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се заявяват в Техническото предложение (Образец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казател 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Ц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но тегл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=0,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но значение (брой точк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4,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100 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(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ми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пред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 * 100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ъд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м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е минималната </w:t>
      </w:r>
      <w:r>
        <w:rPr>
          <w:rFonts w:cs="Times New Roman" w:ascii="Times New Roman" w:hAnsi="Times New Roman"/>
          <w:sz w:val="24"/>
          <w:szCs w:val="24"/>
        </w:rPr>
        <w:t xml:space="preserve">(най-нискат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а в лева без ДДС от всички </w:t>
      </w:r>
      <w:r>
        <w:rPr>
          <w:rFonts w:cs="Times New Roman" w:ascii="Times New Roman" w:hAnsi="Times New Roman"/>
          <w:sz w:val="24"/>
          <w:szCs w:val="24"/>
        </w:rPr>
        <w:t>оферти на допуснатите участници за обособената пози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пред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ата в лева без ДДС предложена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ажно: Предложение, превишаващо прогнозната цена (стойност) на обособената позиция ще бъде отстранено от класиране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и случа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й че има участниц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лучили еднаква комплексна оценка (КО), класирането ще се извърши в съответствие с Чл. 71 ал. 4 и 5 от З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ІІІ. ОБОСОБЕНА ПОЗИЦИЯ 3 - МОДУЛ “150 мм ИНТЕГРИРАЩА СФЕРА” </w:t>
      </w:r>
      <w:r>
        <w:rPr>
          <w:rStyle w:val="StrongEmphasis"/>
          <w:rFonts w:cs="Times New Roman" w:ascii="Times New Roman" w:hAnsi="Times New Roman"/>
          <w:b/>
          <w:bCs w:val="false"/>
          <w:caps/>
          <w:sz w:val="24"/>
          <w:szCs w:val="24"/>
          <w:lang w:val="ru-RU"/>
        </w:rPr>
        <w:t>за фотометрични измервания</w:t>
      </w:r>
    </w:p>
    <w:tbl>
      <w:tblPr>
        <w:tblW w:w="87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260"/>
        <w:gridCol w:w="1501"/>
        <w:gridCol w:w="1544"/>
        <w:gridCol w:w="960"/>
      </w:tblGrid>
      <w:tr>
        <w:trPr>
          <w:trHeight w:val="51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ен брой точк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на тежес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</w:t>
            </w:r>
          </w:p>
        </w:tc>
      </w:tr>
      <w:tr>
        <w:trPr>
          <w:trHeight w:val="19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Цен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 Гаранционни и сервизни услов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: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казател 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Ц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но тегл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0,80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но значение (брой точк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,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100 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(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ми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пред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 * 100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ъд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м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е минималната </w:t>
      </w:r>
      <w:r>
        <w:rPr>
          <w:rFonts w:cs="Times New Roman" w:ascii="Times New Roman" w:hAnsi="Times New Roman"/>
          <w:sz w:val="24"/>
          <w:szCs w:val="24"/>
        </w:rPr>
        <w:t xml:space="preserve">(най-нискат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а в лева без ДДС от всички </w:t>
      </w:r>
      <w:r>
        <w:rPr>
          <w:rFonts w:cs="Times New Roman" w:ascii="Times New Roman" w:hAnsi="Times New Roman"/>
          <w:sz w:val="24"/>
          <w:szCs w:val="24"/>
        </w:rPr>
        <w:t>оферти на допуснатите за обособената позиция участн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пред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ата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ка цена в лева, без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ажно: Предложение, превишаващо прогнозната цена (стойност) на обособената позиция, ще бъде отстранено от класиране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казател 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Гаранционни и сервизни усло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но тегло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0,20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но значение (брой точк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,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100 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йността на показателя за “Гаранционни и сервизни условия”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е определя като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където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броят на точките на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тия подпоказател, както след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рок на гаранцията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 може да бъде по-кратък от 12 месеца след подписване на окончателния приемо-преданателен протокол (ако е по-малък, Участникът ще бъде отстранен от процедурат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= 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ъдето</w:t>
      </w:r>
      <w:r>
        <w:rPr>
          <w:rFonts w:cs="Times New Roman" w:ascii="Times New Roman" w:hAnsi="Times New Roman"/>
          <w:b/>
          <w:sz w:val="24"/>
          <w:szCs w:val="24"/>
        </w:rPr>
        <w:t xml:space="preserve"> U</w:t>
      </w:r>
      <w:r>
        <w:rPr>
          <w:rFonts w:cs="Times New Roman" w:ascii="Times New Roman" w:hAnsi="Times New Roman"/>
          <w:sz w:val="24"/>
          <w:szCs w:val="24"/>
        </w:rPr>
        <w:t xml:space="preserve"> е броят месеци гаранционен срок на оборудването. Ако предложеният гаранционен срок е повече от 36 месеца се приема, че U = 36. Максимално значение на подпоказателя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ем на гаранция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0</w:t>
      </w:r>
      <w:r>
        <w:rPr>
          <w:rFonts w:cs="Times New Roman" w:ascii="Times New Roman" w:hAnsi="Times New Roman"/>
          <w:sz w:val="24"/>
          <w:szCs w:val="24"/>
        </w:rPr>
        <w:t xml:space="preserve"> – когато гаранцията включва гаранционен ремонт на фабрични дефекти и предвиденото от производителя техническо обслужван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28</w:t>
      </w:r>
      <w:r>
        <w:rPr>
          <w:rFonts w:cs="Times New Roman" w:ascii="Times New Roman" w:hAnsi="Times New Roman"/>
          <w:sz w:val="24"/>
          <w:szCs w:val="24"/>
        </w:rPr>
        <w:t xml:space="preserve"> – когато гаранцията включва гаранционен ремонт на фабрични дефекти и допълнително техническо обслужване не по-рядко от веднъж на всеки 6 месеца (ако не е предвидено от производителя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но значение на подпоказателя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те от участника Срок на гаранцията (Подпоказател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и Обем на гаранцията (подпоказател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се заявяват в Техническото предложение (Образец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и случа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й че има участниц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лучили еднаква комплексна оценка (КО), класирането ще се извърши в съответствие с Чл. 71 ал. 4 и 5 от ЗО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bar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Обновяване на технологично оборудване и апаратура за иновативни научно-приложни разработки на многослойни оптични структури”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>
        <w:rFonts w:ascii="Times New Roman" w:hAnsi="Times New Roman" w:cs="Times New Roman"/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1.7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">
    <w:name w:val=" Char Char Char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Normal1"/>
    <w:basedOn w:val="Normal"/>
    <w:qFormat/>
    <w:pPr>
      <w:widowControl w:val="false"/>
      <w:tabs>
        <w:tab w:val="clear" w:pos="708"/>
        <w:tab w:val="left" w:pos="630" w:leader="none"/>
        <w:tab w:val="center" w:pos="3969" w:leader="none"/>
        <w:tab w:val="right" w:pos="7371" w:leader="none"/>
      </w:tabs>
      <w:spacing w:lineRule="exact" w:line="300" w:before="0" w:after="0"/>
      <w:ind w:firstLine="397"/>
      <w:jc w:val="both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-KcODSYXi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09:00Z</dcterms:created>
  <dc:creator>s.mirkova</dc:creator>
  <dc:description/>
  <dc:language>en-US</dc:language>
  <cp:lastModifiedBy>tiho1</cp:lastModifiedBy>
  <cp:lastPrinted>2013-12-27T14:07:00Z</cp:lastPrinted>
  <dcterms:modified xsi:type="dcterms:W3CDTF">2014-01-24T10:28:00Z</dcterms:modified>
  <cp:revision>5</cp:revision>
  <dc:subject/>
  <dc:title>Образец</dc:title>
</cp:coreProperties>
</file>