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Приложение ТО-1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ru-RU"/>
        </w:rPr>
        <w:t>Описание, функционални и технически характеристики на предлаганата от нас ВАКУУМНА ТЕХНОЛОГИЧНА СИСТЕМА ЗА ПОЛУЧАВА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МНОГОСЛОЙНИ ОПТИЧНИ ПОКРИТ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ОБОСОБЕНА ПОЗИЦИЯ 1 )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Предназначение и функционални възможности</w:t>
      </w:r>
      <w:r>
        <w:rPr>
          <w:lang w:val="ru-RU"/>
        </w:rPr>
        <w:t xml:space="preserve"> – участникът прави кратко описание на предназначението на предлаганата вакуумна технологична система за получаване на многослойни оптични покрития. Посочват се възможностите за изготвяне на оптични покрития и слоеве от различни материали, които могат да се реализират, и функционалните възможности на оборудването (прилагат се документи, съдържащи посочената информация или се посочват съответните позиции от спецификацията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sz w:val="22"/>
          <w:szCs w:val="22"/>
          <w:lang w:val="ru-RU"/>
        </w:rPr>
        <w:t xml:space="preserve">заверен с 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  <w:lang w:val="ru-RU"/>
        </w:rPr>
        <w:t>Вярно с оригинала</w:t>
      </w:r>
      <w:r>
        <w:rPr>
          <w:sz w:val="22"/>
          <w:szCs w:val="22"/>
          <w:lang w:val="bg-BG"/>
        </w:rPr>
        <w:t xml:space="preserve">” </w:t>
      </w:r>
      <w:r>
        <w:rPr>
          <w:sz w:val="22"/>
          <w:szCs w:val="22"/>
          <w:lang w:val="ru-RU"/>
        </w:rPr>
        <w:t xml:space="preserve">от участника </w:t>
      </w:r>
      <w:r>
        <w:rPr>
          <w:sz w:val="22"/>
          <w:szCs w:val="22"/>
          <w:lang w:val="bg-BG"/>
        </w:rPr>
        <w:t>превод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/>
          <w:lang w:val="ru-RU"/>
        </w:rPr>
        <w:t xml:space="preserve"> Общо описание </w:t>
      </w:r>
      <w:r>
        <w:rPr>
          <w:lang w:val="ru-RU"/>
        </w:rPr>
        <w:t>– участникът прави кратко общо описание, в което се посочва типа, комплектността, модулите, възможностите и друга специфична информация, указана като изискване в документацията за участие (прилага се Техническо описание и/или спецификация и/или друг документ съдържащ посочената информация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sz w:val="22"/>
          <w:szCs w:val="22"/>
          <w:lang w:val="ru-RU"/>
        </w:rPr>
        <w:t xml:space="preserve">заверен с 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  <w:lang w:val="ru-RU"/>
        </w:rPr>
        <w:t>Вярно с оригинала</w:t>
      </w:r>
      <w:r>
        <w:rPr>
          <w:sz w:val="22"/>
          <w:szCs w:val="22"/>
          <w:lang w:val="bg-BG"/>
        </w:rPr>
        <w:t xml:space="preserve">” </w:t>
      </w:r>
      <w:r>
        <w:rPr>
          <w:sz w:val="22"/>
          <w:szCs w:val="22"/>
          <w:lang w:val="ru-RU"/>
        </w:rPr>
        <w:t xml:space="preserve">от участника </w:t>
      </w:r>
      <w:r>
        <w:rPr>
          <w:sz w:val="22"/>
          <w:szCs w:val="22"/>
          <w:lang w:val="bg-BG"/>
        </w:rPr>
        <w:t>превод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3.</w:t>
      </w:r>
      <w:r>
        <w:rPr>
          <w:b/>
          <w:lang w:val="ru-RU"/>
        </w:rPr>
        <w:t xml:space="preserve"> Минимални т</w:t>
      </w:r>
      <w:r>
        <w:rPr>
          <w:b/>
          <w:lang w:val="bg-BG"/>
        </w:rPr>
        <w:t xml:space="preserve">ехнически изисквания към технологичното оборудване и компонентите му </w:t>
      </w:r>
      <w:r>
        <w:rPr>
          <w:b/>
          <w:lang w:val="ru-RU"/>
        </w:rPr>
        <w:t xml:space="preserve"> – </w:t>
      </w:r>
      <w:r>
        <w:rPr>
          <w:lang w:val="ru-RU"/>
        </w:rPr>
        <w:t>участникът попълва таблица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336"/>
        <w:gridCol w:w="2160"/>
        <w:gridCol w:w="1980"/>
      </w:tblGrid>
      <w:tr>
        <w:trPr>
          <w:trHeight w:val="339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tabs>
                <w:tab w:val="clear" w:pos="630"/>
                <w:tab w:val="clear" w:pos="3969"/>
                <w:tab w:val="clear" w:pos="7371"/>
                <w:tab w:val="right" w:pos="972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искван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ложение на участника (как се изпълнява – кратко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озиция от спецификацията (ако е приложимо)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>А) Вакуумна камера и помпена стан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77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соковакуумна камера от неръждаема стомана с диаметър не по-малък от 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 xml:space="preserve">900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mm</w:t>
            </w:r>
            <w:r>
              <w:rPr>
                <w:sz w:val="22"/>
                <w:szCs w:val="22"/>
                <w:lang w:val="ru-RU"/>
              </w:rPr>
              <w:t xml:space="preserve"> с въртящо се устройство за закрепване на оптични детайли, разположено в горната част на камерат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устепенна помпена система с високовакуумна помпа, позволяваща започване на процеса на отлагане (достигане на работно налягане 2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  <w:vertAlign w:val="superscript"/>
                <w:lang w:val="ru-RU"/>
              </w:rPr>
              <w:t>-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orr</w:t>
            </w:r>
            <w:r>
              <w:rPr>
                <w:sz w:val="22"/>
                <w:szCs w:val="22"/>
                <w:lang w:val="ru-RU"/>
              </w:rPr>
              <w:t xml:space="preserve">) най-късно 40 минути след началото на изпомпване, при условие на напълно </w:t>
            </w:r>
            <w:r>
              <w:rPr>
                <w:sz w:val="22"/>
                <w:szCs w:val="22"/>
                <w:lang w:val="bg-BG"/>
              </w:rPr>
              <w:t>заредена и</w:t>
            </w:r>
            <w:r>
              <w:rPr>
                <w:sz w:val="22"/>
                <w:szCs w:val="22"/>
                <w:lang w:val="ru-RU"/>
              </w:rPr>
              <w:t xml:space="preserve">  чиста кам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за ограничаване на турбуленцията във вакуумната камера в началото на изпомпване и при отварянето на камера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Система за подгряване на детайлите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/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Източници за нагряване до 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 xml:space="preserve">минимум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300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vertAlign w:val="superscript"/>
                <w:lang w:val="ru-RU" w:eastAsia="ja-JP"/>
              </w:rPr>
              <w:t>о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С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Измерител (контролер) на температурата на детайлит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за затопляне и охлаждане на стените на вакуумната кам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отвори с тапи на основната плоча, позволяващи необходимата подвижност в разположението на изпарители, екрани, измерители и д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й "прозорци" (поне два) за визуално наблюдение на процеса на отлагане на слоевете. Те трябва да са снабдени с многократни защитни сменяеми "стъкла" или други елементи, изпълняващи тази функ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тационна система с носещи устройства за закрепване на детай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за плавно регулиране оборотите на носещото устройство и “меко” пускане и спиране с цел минимизиране на вибрациит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ящи се защитни щитове за стените и вратата на вакуумната камера – 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) Източници, съпътстващи елементи и възможностите 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 xml:space="preserve">лектронно лъчеви изпарители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клас 8-10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eastAsia="ja-JP"/>
              </w:rPr>
              <w:t>kW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bg-BG" w:eastAsia="ja-JP"/>
              </w:rPr>
              <w:t xml:space="preserve"> (най-малко 2 бр.)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 xml:space="preserve">, като тигелът за единия трябва да е директно водоохлаждаем с поне 3 гнезда за вещества с достатъчен обем  (над 14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см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vertAlign w:val="superscript"/>
                <w:lang w:val="ru-RU" w:eastAsia="ja-JP"/>
              </w:rPr>
              <w:t>3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>), с необходимото захранване и управление (включително сканиране на електронния лъч върху веществото за изпарение по избран начин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зточници за термо-резистивно изпарение от спирали и "ладии" (най-малко 2 бр.), 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клас 4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eastAsia="ja-JP"/>
              </w:rPr>
              <w:t>kW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bg-BG" w:eastAsia="ja-JP"/>
              </w:rPr>
              <w:t>,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ключително захранване и регулир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вижни сменяеми екрани (отворено/затворено) за източниците на изпарение с автоматизирано управление (два комплек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Разположението на изпарителите и при необходимост други елементи трябва да бъдат оптимизирани за получаване на хомогенност на параметрите на нанасяния слой от 1.0 % по цялата повърхност, заемана от детайли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>Й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онен източник – да осигурява сноп с ниска енергия и висока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плътност за облъчване на голяма площ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448" w:hanging="108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Разстояние до образците: 50-125с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448" w:hanging="1080"/>
              <w:jc w:val="both"/>
              <w:rPr/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Йонна енергия: 40-120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eastAsia="ja-JP"/>
              </w:rPr>
              <w:t>eV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448" w:hanging="1080"/>
              <w:jc w:val="both"/>
              <w:rPr/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Лъчев поток: повече от 2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eastAsia="ja-JP"/>
              </w:rPr>
              <w:t>A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448" w:hanging="1080"/>
              <w:jc w:val="both"/>
              <w:rPr/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Операционно налягане: &lt; 3 х 10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vertAlign w:val="superscript"/>
                <w:lang w:val="ru-RU" w:eastAsia="ja-JP"/>
              </w:rPr>
              <w:t>-4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CourierNew;Times New Roman"/>
                <w:sz w:val="22"/>
                <w:szCs w:val="22"/>
                <w:lang w:eastAsia="ja-JP"/>
              </w:rPr>
              <w:t>torr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) Системи за контрол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Система за контрол (измерване) на дебелината и скоростта на нанасяне на слоя чрез кварцов микробаланс,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ru-RU" w:eastAsia="ja-JP"/>
              </w:rPr>
              <w:t>имаща най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>-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ru-RU" w:eastAsia="ja-JP"/>
              </w:rPr>
              <w:t>малко една сензорна глава и</w:t>
            </w:r>
            <w:r>
              <w:rPr>
                <w:rFonts w:eastAsia="MS Mincho;ＭＳ 明朝" w:cs="TimesNewRomanPSMT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ru-RU" w:eastAsia="ja-JP"/>
              </w:rPr>
              <w:t>минимум 6 позиции за кварцови кристали в обема на</w:t>
            </w:r>
            <w:r>
              <w:rPr>
                <w:rFonts w:eastAsia="MS Mincho;ＭＳ 明朝" w:cs="TimesNewRomanPSMT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ru-RU" w:eastAsia="ja-JP"/>
              </w:rPr>
              <w:t>вакуумната камера с автоматично превключване на</w:t>
            </w:r>
            <w:r>
              <w:rPr>
                <w:rFonts w:eastAsia="MS Mincho;ＭＳ 明朝" w:cs="TimesNewRomanPSMT;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ru-RU" w:eastAsia="ja-JP"/>
              </w:rPr>
              <w:t>кристала при препълване или прекъсване.</w:t>
            </w:r>
            <w:r>
              <w:rPr>
                <w:rFonts w:eastAsia="MS Mincho;ＭＳ 明朝" w:cs="TimesNewRomanPSMT;Times New Roman"/>
                <w:sz w:val="21"/>
                <w:szCs w:val="21"/>
                <w:lang w:val="ru-RU" w:eastAsia="ja-JP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ройството за измерване трябва да е окомплектовано с 50 броя криста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Система за оптичен контрол на дебелината на слоя в реално време, включващ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Монохроматор или полихроматор за избор на дължина на вълната/ите с компютърно управлени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/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Избираема работна дължина 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 xml:space="preserve">на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вълната в спектрален диапазон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>,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 не по-тесен от 400–2200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eastAsia="ja-JP"/>
              </w:rPr>
              <w:t>nm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Устройство за смяна на тестови стъкла, без да е необходимо отваряне  на вакуумната камера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(прекъсване на процеса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Подходящи модули на източници и приемници със съответните захранвания и интерфейси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728" w:hanging="360"/>
              <w:jc w:val="both"/>
              <w:rPr/>
            </w:pP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>И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нтерфейс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>,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 xml:space="preserve"> съвместим с кварцовия измерител на скоростта на</w:t>
            </w:r>
            <w:r>
              <w:rPr>
                <w:rFonts w:eastAsia="MS Mincho;ＭＳ 明朝" w:cs="CourierNew;Times New Roman"/>
                <w:sz w:val="22"/>
                <w:szCs w:val="22"/>
                <w:lang w:val="ru-RU" w:eastAsia="ja-JP"/>
              </w:rPr>
              <w:t xml:space="preserve"> </w:t>
            </w:r>
            <w:r>
              <w:rPr>
                <w:rFonts w:eastAsia="MS Mincho;ＭＳ 明朝" w:cs="CourierNew;Times New Roman" w:ascii="CourierNew;Times New Roman" w:hAnsi="CourierNew;Times New Roman"/>
                <w:sz w:val="22"/>
                <w:szCs w:val="22"/>
                <w:lang w:val="ru-RU" w:eastAsia="ja-JP"/>
              </w:rPr>
              <w:t>нанасяне на слоя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highlight w:val="yellow"/>
                <w:lang w:val="ru-RU" w:eastAsia="ja-JP"/>
              </w:rPr>
            </w:pPr>
            <w:r>
              <w:rPr>
                <w:sz w:val="22"/>
                <w:szCs w:val="22"/>
                <w:lang w:val="ru-RU"/>
              </w:rPr>
              <w:t>Вакуумни и температурни датчици, осигуряващи функционирането на системата. Датчиците следва да са окомплектовани и свързани със системата за управ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highlight w:val="yellow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" w:hanging="0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/>
              </w:rPr>
              <w:t>Г) Упр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и софту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  <w:lang w:val="ru-RU"/>
              </w:rPr>
              <w:t>ачини за управление: ръчно – от оператор и автоматизирано – от компютър (с операционна система за управление работата на цялата техологична установка и на процеса на нанасяне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rFonts w:ascii="CourierNew;Times New Roman" w:hAnsi="CourierNew;Times New Roman" w:eastAsia="MS Mincho;ＭＳ 明朝" w:cs="CourierNew;Times New Roman"/>
                <w:sz w:val="22"/>
                <w:szCs w:val="22"/>
                <w:lang w:val="ru-RU" w:eastAsia="ja-JP"/>
              </w:rPr>
            </w:pP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>Графичен или друг интерфейс за избор и наблюдение на процесит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/>
            </w:pPr>
            <w:r>
              <w:rPr>
                <w:rFonts w:eastAsia="MS Mincho;ＭＳ 明朝"/>
                <w:sz w:val="22"/>
                <w:szCs w:val="22"/>
                <w:lang w:val="bg-BG" w:eastAsia="ja-JP"/>
              </w:rPr>
              <w:t>С</w:t>
            </w:r>
            <w:r>
              <w:rPr>
                <w:rFonts w:eastAsia="MS Mincho;ＭＳ 明朝"/>
                <w:sz w:val="22"/>
                <w:szCs w:val="22"/>
                <w:lang w:val="ru-RU" w:eastAsia="ja-JP"/>
              </w:rPr>
              <w:t>истема за сигнализация на критични и предкритични състояния и блокировки (при излизане от допустими граници)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rFonts w:eastAsia="MS Mincho;ＭＳ 明朝"/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/>
              </w:rPr>
              <w:t>Възможност за съхранение и управление на база данни на осъществените процеси (направените покрит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rFonts w:eastAsia="MS Mincho;ＭＳ 明朝"/>
                <w:sz w:val="22"/>
                <w:szCs w:val="22"/>
                <w:highlight w:val="yellow"/>
                <w:lang w:val="ru-RU" w:eastAsia="ja-JP"/>
              </w:rPr>
            </w:pPr>
            <w:r>
              <w:rPr>
                <w:sz w:val="22"/>
                <w:szCs w:val="22"/>
                <w:lang w:val="ru-RU"/>
              </w:rPr>
              <w:t>Запазване (съхранение) на данните за физическото състояние на оборудването (инсталацията) и процеса при прекъсване на процеса или аварийни ситу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highlight w:val="yellow"/>
                <w:lang w:val="bg-BG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  <w:lang w:val="bg-BG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  <w:lang w:val="ru-RU"/>
              </w:rPr>
              <w:t>офтуер и драйвери, необходими за управление на инсталацията и проце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) Друг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орудване за приток на чисти газове (азот, кислород, аргон и/или други) в камерата с настройваемо саморегулиране, включващо всички необходими компоненти и устройства. То трябва да може да се упра</w:t>
            </w: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  <w:lang w:val="ru-RU"/>
              </w:rPr>
              <w:t>лява автоматизирано (от управляващия компютър) и ръчно (от операто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андартни инструменти и принадлеж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обходими аксесоари за правилната работа на оборудването, както и необходими консумативи за  провеждане на изпитванията за приемане на оборудването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яснени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В колона 3 </w:t>
      </w:r>
      <w:r>
        <w:rPr>
          <w:lang w:val="bg-BG"/>
        </w:rPr>
        <w:t>“Предложение на участника (как се изпълнява – кратко)” се о</w:t>
      </w:r>
      <w:r>
        <w:rPr>
          <w:bCs/>
          <w:iCs/>
          <w:lang w:val="ru-RU"/>
        </w:rPr>
        <w:t>писват работните, функционалните и техническите характеристики на предлаганото от участника оборудване, доказвайки стриктно съответствието като минимум с всяко едно от изискванията на възложителя.</w:t>
      </w:r>
    </w:p>
    <w:p>
      <w:pPr>
        <w:pStyle w:val="Normal"/>
        <w:jc w:val="both"/>
        <w:rPr/>
      </w:pPr>
      <w:r>
        <w:rPr>
          <w:lang w:val="ru-RU"/>
        </w:rPr>
        <w:t xml:space="preserve">2. В колона 4 </w:t>
      </w:r>
      <w:r>
        <w:rPr>
          <w:lang w:val="bg-BG"/>
        </w:rPr>
        <w:t>“Позиция от спецификацията (ако е приложимо)”</w:t>
      </w:r>
      <w:r>
        <w:rPr>
          <w:lang w:val="ru-RU"/>
        </w:rPr>
        <w:t xml:space="preserve"> участникът посочва позицията от приложената към техническата оферта спецификация (опис) на предложеното оборудва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извадки, 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 xml:space="preserve">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>” превод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lang w:val="bg-BG"/>
        </w:rPr>
        <w:t xml:space="preserve">4. </w:t>
      </w:r>
      <w:r>
        <w:rPr>
          <w:b/>
          <w:bCs/>
          <w:lang w:val="ru-RU"/>
        </w:rPr>
        <w:t>Други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</w:t>
      </w:r>
      <w:r>
        <w:rPr>
          <w:bCs/>
          <w:lang w:val="ru-RU"/>
        </w:rPr>
        <w:t>...........</w:t>
      </w:r>
      <w:r>
        <w:rPr>
          <w:bCs/>
          <w:lang w:val="bg-BG"/>
        </w:rPr>
        <w:t>.......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</w:t>
      </w:r>
      <w:r>
        <w:rPr>
          <w:bCs/>
          <w:lang w:val="ru-RU"/>
        </w:rPr>
        <w:t>......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</w:t>
      </w:r>
      <w:r>
        <w:rPr>
          <w:bCs/>
          <w:lang w:val="ru-RU"/>
        </w:rPr>
        <w:t>.........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</w:t>
      </w:r>
      <w:r>
        <w:rPr>
          <w:bCs/>
          <w:lang w:val="ru-RU"/>
        </w:rPr>
        <w:t>.......</w:t>
      </w:r>
    </w:p>
    <w:p>
      <w:pPr>
        <w:pStyle w:val="Normal"/>
        <w:autoSpaceDE w:val="false"/>
        <w:rPr>
          <w:bCs/>
        </w:rPr>
      </w:pPr>
      <w:r>
        <w:rPr>
          <w:bCs/>
          <w:lang w:val="ru-RU"/>
        </w:rPr>
        <w:t>………………………………………………………………………………………………</w:t>
      </w:r>
      <w:r>
        <w:rPr>
          <w:bCs/>
          <w:lang w:val="ru-RU"/>
        </w:rPr>
        <w:t>.......</w:t>
      </w:r>
    </w:p>
    <w:p>
      <w:pPr>
        <w:pStyle w:val="Normal"/>
        <w:autoSpaceDE w:val="false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яснение: Описват се функционални и технически характеристики (извън минималните), които участникът сметне за необходимо.</w:t>
      </w:r>
    </w:p>
    <w:p>
      <w:pPr>
        <w:pStyle w:val="Normal"/>
        <w:autoSpaceDE w:val="false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Ако има документи (технически описания, рекламни брошури и други)</w:t>
      </w:r>
      <w:r>
        <w:rPr>
          <w:i/>
          <w:sz w:val="22"/>
          <w:szCs w:val="22"/>
          <w:lang w:val="bg-BG"/>
        </w:rPr>
        <w:t xml:space="preserve">, които не са на български език, те се представят и в </w:t>
      </w:r>
      <w:r>
        <w:rPr>
          <w:i/>
          <w:sz w:val="22"/>
          <w:szCs w:val="22"/>
          <w:lang w:val="ru-RU"/>
        </w:rPr>
        <w:t xml:space="preserve">заверен с </w:t>
      </w:r>
      <w:r>
        <w:rPr>
          <w:i/>
          <w:sz w:val="22"/>
          <w:szCs w:val="22"/>
          <w:lang w:val="bg-BG"/>
        </w:rPr>
        <w:t>“</w:t>
      </w:r>
      <w:r>
        <w:rPr>
          <w:i/>
          <w:sz w:val="22"/>
          <w:szCs w:val="22"/>
          <w:lang w:val="ru-RU"/>
        </w:rPr>
        <w:t>Вярно с оригинала</w:t>
      </w:r>
      <w:r>
        <w:rPr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ru-RU"/>
        </w:rPr>
        <w:t xml:space="preserve">от участника </w:t>
      </w:r>
      <w:r>
        <w:rPr>
          <w:i/>
          <w:sz w:val="22"/>
          <w:szCs w:val="22"/>
          <w:lang w:val="bg-BG"/>
        </w:rPr>
        <w:t>превод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Важно: Участник, който не е изпълнил което и да е от минималните изисквания, посочени по-горе, ще бъде отстранен от участие в процедурат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New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Segoe U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279400</wp:posOffset>
          </wp:positionH>
          <wp:positionV relativeFrom="margin">
            <wp:posOffset>-2062480</wp:posOffset>
          </wp:positionV>
          <wp:extent cx="1100455" cy="7543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470400</wp:posOffset>
          </wp:positionH>
          <wp:positionV relativeFrom="margin">
            <wp:posOffset>-2062480</wp:posOffset>
          </wp:positionV>
          <wp:extent cx="714375" cy="7080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 2007-2013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color w:val="000000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u w:val="single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</w:p>
  <w:p>
    <w:pPr>
      <w:pStyle w:val="Normal"/>
      <w:autoSpaceDE w:val="false"/>
      <w:spacing w:before="60" w:after="6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 xml:space="preserve">Бенефициент: </w:t>
    </w:r>
    <w:r>
      <w:rPr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iddenHorzOCR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630" w:leader="none"/>
        <w:tab w:val="center" w:pos="3969" w:leader="none"/>
        <w:tab w:val="right" w:pos="7371" w:leader="none"/>
      </w:tabs>
      <w:spacing w:lineRule="exact" w:line="300"/>
      <w:ind w:firstLine="397"/>
      <w:jc w:val="both"/>
    </w:pPr>
    <w:rPr>
      <w:rFonts w:ascii="Hebar;Arial" w:hAnsi="Hebar;Arial" w:cs="Hebar;Arial"/>
      <w:szCs w:val="20"/>
      <w:lang w:val="en-GB"/>
    </w:rPr>
  </w:style>
  <w:style w:type="paragraph" w:styleId="Char1Char">
    <w:name w:val="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26:00Z</dcterms:created>
  <dc:creator>Miloushev</dc:creator>
  <dc:description/>
  <dc:language>en-US</dc:language>
  <cp:lastModifiedBy>tiho1</cp:lastModifiedBy>
  <dcterms:modified xsi:type="dcterms:W3CDTF">2014-01-23T14:02:00Z</dcterms:modified>
  <cp:revision>3</cp:revision>
  <dc:subject/>
  <dc:title>Приложение ТО2</dc:title>
</cp:coreProperties>
</file>