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240" w:before="0" w:after="0"/>
        <w:ind w:right="-33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София, бул. „Цариградско шосе“ № 7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position w:val="8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aps/>
          <w:position w:val="8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position w:val="8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aps/>
          <w:position w:val="8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ЕХНИЧЕСКО ПРЕДЛОЖЕНИЕ ЗА ИЗПЪЛНЕНИЕ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ВАЖАЕМИ ГОСПОДИН ДИРЕКТ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познава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словията за участие в обявената от Вас обществена поръчка по реда на глава осем „а“ от ЗОП за строителство по чл. 14, ал. 4, т. 1 от Закона за обществените поръчк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с предмет: </w:t>
      </w:r>
      <w:r>
        <w:rPr>
          <w:rFonts w:cs="Times New Roman" w:ascii="Times New Roman" w:hAnsi="Times New Roman"/>
          <w:sz w:val="24"/>
          <w:szCs w:val="24"/>
        </w:rPr>
        <w:t>„Вътрешен ремонт на помещения 5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Централна сграда и 9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града Стол № 3, находящи се в Научен комплекс 2 на Българската академия на науките, град София, бул. „Цариградско шосе“ № 72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ие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..……………………………...………… /изписва се името на участника/ с ЕИК/БУЛСТАТ код .................................................................. /ЕИК код или код по БУЛСТАТ/, със седалище и адрес на управление ....................................................................................................................................................................................................., телефон: ..............................., факс: ..................................., електронна поща: ................................... за кореспонденция по настоящата поръчка, представяме нашето техническо предложение за изпълнение на поръчк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1"/>
        <w:widowControl w:val="false"/>
        <w:shd w:fill="FFFFFF" w:val="clear"/>
        <w:tabs>
          <w:tab w:val="clear" w:pos="708"/>
          <w:tab w:val="left" w:pos="378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иемаме изискванията на възложителя, посочени в публичната покана и приложенията към нея и предлагаме да изпълним поръчката, при следнит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. Декларираме, че имаме възможност да започнем изпълнението на поръчката след подписване на договора от двете стра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2. Декларираме съгласието с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изпълняваме поръчк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и посочените в техническото задани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left" w:pos="2268" w:leader="none"/>
        </w:tabs>
        <w:spacing w:lineRule="auto" w:line="264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. Декларираме, че нашето техническо предложени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говаря на всички поставени изисквания от Възлож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  <w:tab w:val="left" w:pos="2268" w:leader="none"/>
        </w:tabs>
        <w:spacing w:lineRule="auto" w:line="264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val="en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 Прилагаме Описан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 строително-монтажните работи, в което сме описа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одробно и в детайли етапите на работа,технологичния порядък за изпълнение на предвидените СМР, всяка отделна строителна дейност или операция, подредени по помещения, с посочване на конкретните строителни материали и продукти, тяхното търговско наименование и фирма производител.</w:t>
      </w:r>
    </w:p>
    <w:p>
      <w:pPr>
        <w:pStyle w:val="Normal1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 Предлагаме срок за изпълнение на </w:t>
      </w:r>
      <w:r>
        <w:rPr>
          <w:rFonts w:cs="Times New Roman" w:ascii="Times New Roman" w:hAnsi="Times New Roman"/>
          <w:sz w:val="24"/>
          <w:szCs w:val="24"/>
        </w:rPr>
        <w:t>строител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-монтажните </w:t>
      </w:r>
      <w:r>
        <w:rPr>
          <w:rFonts w:cs="Times New Roman" w:ascii="Times New Roman" w:hAnsi="Times New Roman"/>
          <w:sz w:val="24"/>
          <w:szCs w:val="24"/>
        </w:rPr>
        <w:t>работи и отправяне на искане за тяхното приемане от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акто следва: </w:t>
      </w:r>
    </w:p>
    <w:p>
      <w:pPr>
        <w:pStyle w:val="Normal1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1. ……………….. </w:t>
      </w:r>
      <w:r>
        <w:rPr>
          <w:rFonts w:cs="Times New Roman" w:ascii="Times New Roman" w:hAnsi="Times New Roman"/>
          <w:sz w:val="24"/>
          <w:szCs w:val="24"/>
        </w:rPr>
        <w:t>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мещенията в </w:t>
      </w:r>
      <w:r>
        <w:rPr>
          <w:rFonts w:cs="Times New Roman" w:ascii="Times New Roman" w:hAnsi="Times New Roman"/>
          <w:sz w:val="24"/>
          <w:szCs w:val="24"/>
        </w:rPr>
        <w:t>Централна сграда</w:t>
      </w:r>
      <w:r>
        <w:rPr>
          <w:rFonts w:cs="Times New Roman" w:ascii="Times New Roman" w:hAnsi="Times New Roman"/>
          <w:sz w:val="24"/>
          <w:szCs w:val="24"/>
          <w:lang w:val="bg-BG"/>
        </w:rPr>
        <w:t>, от които 5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ет) работни дни са предвидени за изготвянето на електр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 ОВИ технически и работен про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1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2. .……………….. </w:t>
      </w:r>
      <w:r>
        <w:rPr>
          <w:rFonts w:cs="Times New Roman" w:ascii="Times New Roman" w:hAnsi="Times New Roman"/>
          <w:sz w:val="24"/>
          <w:szCs w:val="24"/>
        </w:rPr>
        <w:t>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bg-BG"/>
        </w:rPr>
        <w:t>помещенията в сграда Стол № 3, от които 10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 работни дни са предвидени за изготвянето на електр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 ОВИ технически и работен про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1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.3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ът за изпълнение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МР тече от датата на</w:t>
      </w:r>
      <w:r>
        <w:rPr>
          <w:rFonts w:cs="Times New Roman" w:ascii="Times New Roman" w:hAnsi="Times New Roman"/>
          <w:sz w:val="24"/>
          <w:szCs w:val="24"/>
        </w:rPr>
        <w:t xml:space="preserve"> предаване на строителната площадка от Възложителя на 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двустранен протокол.</w:t>
      </w:r>
    </w:p>
    <w:p>
      <w:pPr>
        <w:pStyle w:val="Normal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 Предлагаме .......................... години гаранционен срок за извършените строителни и монтажни работи по поръчката ………………………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/да се попълни от участника, но не по-малко от 5 (пет) години/.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val="en-US"/>
        </w:rPr>
        <w:t>Гаранционният срок започва да тече от датата на подписването от Възложителя на</w:t>
      </w:r>
      <w:r>
        <w:rPr>
          <w:rFonts w:cs="Times New Roman" w:ascii="Times New Roman" w:hAnsi="Times New Roman"/>
          <w:sz w:val="24"/>
          <w:szCs w:val="24"/>
        </w:rPr>
        <w:t xml:space="preserve"> приемателно-предавателния протокол за приемане на действително изпълнените СМР, доказани с двустранно подписан окончателен Протокол за установяване на видовете и количества работ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2"/>
          <w:sz w:val="24"/>
          <w:szCs w:val="24"/>
        </w:rPr>
        <w:t>образец 19/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Забележка: </w:t>
      </w:r>
      <w:r>
        <w:rPr>
          <w:rFonts w:cs="Times New Roman" w:ascii="Times New Roman" w:hAnsi="Times New Roman"/>
          <w:color w:val="000000"/>
          <w:sz w:val="20"/>
          <w:szCs w:val="20"/>
        </w:rPr>
        <w:t>Гаранционният срок участва като показател в методиката за оценка на офертите с коефициент на тежест 0,3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комплексната оценка на офертата.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eastAsia="bg-BG"/>
        </w:rPr>
        <w:t xml:space="preserve">Ако предложеният от даден участник гаранционен срок на изпълнените СМР 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bg-BG"/>
        </w:rPr>
        <w:t>е по</w:t>
        <w:noBreakHyphen/>
        <w:t>голям от 15 (петнадесет) години, то той ще се счита за равен на 15 (петнадесет) години пр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оценката по този показа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7. Запознати сме с проекта на договор, приемаме го изцяло и ако бъдем определени за изпълнител ще сключим договор по реда и при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ументаци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 участие и ще изпълняваме условията на договор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 Настоящата техническа оферта е валидна 60 дни от крайния срок за получаване на офертите</w:t>
      </w:r>
      <w:r>
        <w:rPr>
          <w:rFonts w:cs="Times New Roman" w:ascii="Times New Roman" w:hAnsi="Times New Roman"/>
          <w:color w:val="000000"/>
          <w:sz w:val="24"/>
          <w:szCs w:val="24"/>
        </w:rPr>
        <w:t>, като може да бъде приета по всяко време преди изтичането на този срок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ко бъдем определени за изпълнител, настоящата техническа оферта ще остане обвързваща за нас, и при сключването на договор ще представлява неделима част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Други предложения за изпълнение на поръчката (ако има такива): 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bg-BG"/>
        </w:rPr>
        <w:t>ВНИМАНИЕ: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Участникът не може да прави предложения или да поставя условия, които противоречат или не съответстват на публичната покана за участие, техническото задание, количествената сметка или проекта на договор. </w:t>
      </w:r>
    </w:p>
    <w:p>
      <w:pPr>
        <w:pStyle w:val="Normal"/>
        <w:tabs>
          <w:tab w:val="clear" w:pos="708"/>
          <w:tab w:val="left" w:pos="-180" w:leader="none"/>
          <w:tab w:val="right" w:pos="91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180" w:leader="none"/>
          <w:tab w:val="right" w:pos="91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ожение: Описан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строително-монтажните работи.</w:t>
      </w:r>
    </w:p>
    <w:p>
      <w:pPr>
        <w:pStyle w:val="Normal"/>
        <w:tabs>
          <w:tab w:val="clear" w:pos="708"/>
          <w:tab w:val="left" w:pos="-180" w:leader="none"/>
          <w:tab w:val="right" w:pos="91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180" w:leader="none"/>
          <w:tab w:val="right" w:pos="91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 …………………..</w:t>
        <w:tab/>
        <w:tab/>
        <w:tab/>
        <w:tab/>
        <w:tab/>
        <w:t>Подпис и печат 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дата на подписване/</w:t>
        <w:tab/>
        <w:tab/>
        <w:tab/>
        <w:tab/>
        <w:tab/>
        <w:tab/>
        <w:t>/.................................................../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име и длъжнос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08:00Z</dcterms:created>
  <dc:creator>Nikolay</dc:creator>
  <dc:description/>
  <cp:keywords/>
  <dc:language>en-US</dc:language>
  <cp:lastModifiedBy>Nikolay</cp:lastModifiedBy>
  <dcterms:modified xsi:type="dcterms:W3CDTF">2014-11-12T21:22:00Z</dcterms:modified>
  <cp:revision>5</cp:revision>
  <dc:subject/>
  <dc:title>Приложение № 4</dc:title>
</cp:coreProperties>
</file>