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1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ВАЖАЕМИ ГОСПОДИН ДИРЕКТ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ва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словията за участие в обявената от Вас обществена поръчка по реда на глава осем „а“ от ЗОП за строителство по чл. 14, ал. 4, т. 1 от Закона за обществените поръчк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с предмет: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ие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..……………………………………… /изписва се името на участника/ с ЕИК/БУЛСТАТ код .................................................................. /ЕИК код или код по БУЛСТАТ/, със седалище и адрес на управление 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, телефон: ..............................., факс: ..................................., електронна поща: ................................... за кореспонденция по настоящата поръчка, представяме нашето ценово предложение за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Предлагана цена за изпълнение на поръчката: ..................................................... /словом ........................................................................................./ лева без ДДС, а с включен ДДС е: ........................................ /словом .................................................../ л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Тази цена е крайна и включва всичките ни разходи, свързани с изпълнение на поръчката, включително разходи за изпълнение на СМР, материали, труд,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ване, съоръжения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механизация, транспорт и др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 В случай на несъответствие между цената изписана цифром и словом, за вярна се приема цената изписана сло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 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ме попълнена количествено-стойностна сметка, въз основа на която е образувана общата цена на офер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806"/>
        <w:gridCol w:w="960"/>
        <w:gridCol w:w="1020"/>
        <w:gridCol w:w="1336"/>
        <w:gridCol w:w="1397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ОЛИЧЕСТВЕНО-СТОЙНОСТНА СМЕТКА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Обект 1: </w:t>
            </w: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Ремонт на помещения в</w:t>
            </w: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</w:rPr>
              <w:t xml:space="preserve"> Централна сграда</w:t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 ре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Видове рабо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Единица мяр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Коли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Единична цена в лева без Д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бща цена в лева без ДД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8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1 - Телефонна централа</w:t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 xml:space="preserve">монтаж на вра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граждане на временна стена между телефонна централа и работни помещ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 и покриване на апаратур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емахване на стара мазилка от стените и таван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очистване и грундиране на стените и таван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ремахване на ст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замазк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 по пода (по договорка с възложителя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 xml:space="preserve">Зидария на стен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с тух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2см и 20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олация на тръби за пар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9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одмяна на тръби и преработка на ВиК инсталация в пом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Ремонт на пода - топлоизолация, хидроизолация, замазки, антистатична винил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8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мазване на стени и тавани в поме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олагане на топлоизолация по стени и тава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озициониране на канали през пода за маркучите на охладителната систе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Доставка и монтаж на решетки върху канал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Позициониране на централен сифон свързан с каналите на охладителната систе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оядисване на стени и тавани с антистатична бо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>Сектор 2 - Лаборатори</w:t>
            </w: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</w:rPr>
              <w:t>я</w:t>
            </w: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 xml:space="preserve"> № 2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утане на стени от тух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9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олация на тръби за пар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биване на отвор за вр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в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одмяна на ВиК инстал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Зидане и измазване на стена с дебелина 12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од - полагане на замазка и антистатична винил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5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Шпакловка и боя по стени и тава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4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ми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ja-JP"/>
              </w:rPr>
              <w:t>Ел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тр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ja-JP"/>
              </w:rPr>
              <w:t>инстала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аж на главно таб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апартаментни таб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кабелна ск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вк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лази и монтаж на трифазни контак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монофазни контак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ключове за освет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 xml:space="preserve">Достав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лази и монтаж на луминисцентни т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Обект 2: </w:t>
            </w: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  <w:lang w:val="en-US"/>
              </w:rPr>
              <w:t xml:space="preserve">Ремонт на </w:t>
            </w:r>
            <w:r>
              <w:rPr>
                <w:rFonts w:eastAsia="SimSun;Arial Unicode MS" w:cs="Times New Roman" w:ascii="Times New Roman" w:hAnsi="Times New Roman"/>
                <w:b/>
                <w:color w:val="00000A"/>
                <w:sz w:val="24"/>
                <w:szCs w:val="24"/>
              </w:rPr>
              <w:t>сграда Стол № 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о ред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Видове рабо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Единица мяр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Коли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Единична цена в лева без Д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бща цена в лева без ДД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ja-JP"/>
              </w:rPr>
              <w:t>Подготвителни дейност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Демонтаж на мивки с тоалетна и казанч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ремахване на стари прозорци и зидане на отвор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ремахване на тръби за пар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Демонтаж хладилна кам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Сваляне на картон от стени и тава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4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Демонтаж на въздухов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4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Къртене на фаянсови плочи по сте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0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ja-JP"/>
              </w:rPr>
              <w:t>Чисти помещени</w:t>
            </w:r>
            <w:r>
              <w:rPr>
                <w:rFonts w:cs="Times New Roman" w:ascii="Times New Roman" w:hAnsi="Times New Roman"/>
                <w:b/>
                <w:bCs/>
                <w:lang w:eastAsia="ja-JP"/>
              </w:rPr>
              <w:t>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Ремонт на пода - топлоизолация, хидроизолация, замазки, антистатична винил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граждане на помещения с PUR панели - стени и тава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ja-JP"/>
              </w:rPr>
              <w:t>Черен сектор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Под - полагане на замазка, топлоизолация и пло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5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Гипсокартон по тав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5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 xml:space="preserve">Шпакловка и боядисване на стен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Замазка и плочи по п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7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граждане на противопожарна инсталация в сгра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ja-JP"/>
              </w:rPr>
              <w:t>Електроинсталация на сграда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Главно табло, разпределително таб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2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лази за трифазни контакти, монтаж контак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6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лази и монтаж на монофазни контак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Монтаж на ключове за освет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Излази и монтаж на луминисцентни осветителни т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ja-JP"/>
              </w:rPr>
              <w:t>Климатична и вентилационна системи на сграда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Локални аспи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Газова инстала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Технологични газови линии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20"/>
                <w:szCs w:val="20"/>
                <w:lang w:val="en-US" w:eastAsia="ja-JP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Склад за химикали и консумативи с вентил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 xml:space="preserve">Да се изпълни газосигнализация при използване на </w:t>
            </w:r>
            <w:r>
              <w:rPr>
                <w:rFonts w:eastAsia="SimSun;Arial Unicode MS" w:cs="Times New Roman" w:ascii="Times New Roman" w:hAnsi="Times New Roman"/>
                <w:color w:val="00000A"/>
                <w:sz w:val="20"/>
                <w:szCs w:val="20"/>
              </w:rPr>
              <w:t xml:space="preserve">опасни газове </w:t>
            </w:r>
            <w:r>
              <w:rPr>
                <w:rFonts w:eastAsia="SimSun;Arial Unicode MS" w:cs="Times New Roman" w:ascii="Times New Roman" w:hAnsi="Times New Roman"/>
                <w:color w:val="00000A"/>
                <w:sz w:val="20"/>
                <w:szCs w:val="20"/>
                <w:lang w:val="en-US"/>
              </w:rPr>
              <w:t>(</w:t>
            </w:r>
            <w:r>
              <w:rPr>
                <w:rFonts w:eastAsia="SimSun;Arial Unicode MS" w:cs="Times New Roman" w:ascii="Times New Roman" w:hAnsi="Times New Roman"/>
                <w:color w:val="00000A"/>
                <w:sz w:val="20"/>
                <w:szCs w:val="20"/>
              </w:rPr>
              <w:t>Н</w:t>
            </w:r>
            <w:r>
              <w:rPr>
                <w:rFonts w:eastAsia="SimSun;Arial Unicode MS" w:cs="Times New Roman" w:ascii="Times New Roman" w:hAnsi="Times New Roman"/>
                <w:color w:val="00000A"/>
                <w:sz w:val="20"/>
                <w:szCs w:val="20"/>
                <w:vertAlign w:val="subscript"/>
              </w:rPr>
              <w:t>2</w:t>
            </w:r>
            <w:r>
              <w:rPr>
                <w:rFonts w:eastAsia="SimSun;Arial Unicode MS" w:cs="Times New Roman" w:ascii="Times New Roman" w:hAnsi="Times New Roman"/>
                <w:color w:val="00000A"/>
                <w:sz w:val="20"/>
                <w:szCs w:val="20"/>
              </w:rPr>
              <w:t xml:space="preserve"> / метан и др. газо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бр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айна обща цена за обект 1 и обект 2, лева без ДДС: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С, лева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 лева с ДДС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Забележк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  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) Оферти, в които са оставени празни места в някое от полетата за цена, ще бъдат отстранявани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 Единичните цени да са с точност до втория знак след десетичната запета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При несъответствие между единична и обща цена за отделен вид СМР или при несъответствие межд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бора от общите цени за отделните видов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М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и крайната обща цена за изпълнение на поръчк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за валидна ще се счита крайнат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обща цена за изпълнение на поръчк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 в лева без ДД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 Декларираме, че сме извършили оглед на мястото на изпълнение и предложената от нас цена включва всичките ни разходи за изпълнение на поръчката в резултат на огледа.</w:t>
      </w:r>
    </w:p>
    <w:p>
      <w:pPr>
        <w:pStyle w:val="Normal"/>
        <w:spacing w:lineRule="auto" w:line="264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ът трябва да има компетентността, знанията и опита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 предвиди всички възможни СМР, които могат да възникнат в процеса на работа при изпълнението на предмета на обществената поръчка. Не се допуска заплащане на допълнителни и/или нови дейности, под предлог, че са излезли в процеса на работа и не са предвид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 Настоящата ценова оферта е валидна 60 дни от крайния срок за получаване на офертите</w:t>
      </w:r>
      <w:r>
        <w:rPr>
          <w:rFonts w:cs="Times New Roman" w:ascii="Times New Roman" w:hAnsi="Times New Roman"/>
          <w:color w:val="000000"/>
          <w:sz w:val="24"/>
          <w:szCs w:val="24"/>
        </w:rPr>
        <w:t>, като може да бъде приета по всяко време преди изтичането на този сро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Ако бъдем определени за изпълнител, настоящата ценова оферта ще остане обвързваща за нас, и при сключването на договор ще представлява неделима част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 В случай че бъдем определени за Изпълнител, предлагаме плащанията по договора да бъдат извършвани по следната банкова сметка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BAN: …………………………………………… </w:t>
        <w:tab/>
        <w:t>BIC код: .........................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ваща банка: 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..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: ………………………………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 …………………..</w:t>
        <w:tab/>
        <w:tab/>
        <w:tab/>
        <w:tab/>
        <w:t>Подпис и печат 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дата на подписване/</w:t>
        <w:tab/>
        <w:tab/>
        <w:tab/>
        <w:tab/>
        <w:tab/>
        <w:t>/.........................................................../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име и длъжност)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Alcapt1">
    <w:name w:val="al_capt1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;Arial" w:hAnsi="Calibri;Arial" w:eastAsia="SimSun;Arial Unicode MS" w:cs="F;Times New Roman"/>
      <w:color w:val="00000A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bg/search?espv=2&amp;biw=1920&amp;bih=875&amp;q=&#1079;&#1072;&#1084;&#1072;&#1079;&#1082;&#1072;&amp;spell=1&amp;sa=X&amp;ei=Pa1kVPOfCsi4OMTbgaAP&amp;ved=0CBgQvwUoA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43:00Z</dcterms:created>
  <dc:creator>Nikolay</dc:creator>
  <dc:description/>
  <cp:keywords/>
  <dc:language>en-US</dc:language>
  <cp:lastModifiedBy>Lina Nikolova</cp:lastModifiedBy>
  <dcterms:modified xsi:type="dcterms:W3CDTF">2014-11-13T16:12:00Z</dcterms:modified>
  <cp:revision>14</cp:revision>
  <dc:subject/>
  <dc:title/>
</cp:coreProperties>
</file>