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+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ab/>
        <w:tab/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Й ЗА ОЦЕНКА НА ОФЕРТА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В ПРОЦЕДУРА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zh-CN"/>
        </w:rPr>
        <w:t xml:space="preserve">ПО ДОГОВАРЯНЕ БЕЗ ОБЯВЛЕНИЕ 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 xml:space="preserve">ЗА ВЪЗЛАГАНЕ НА ОБЩЕСТВЕНА ПОРЪЧКА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С ПРЕДМ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Доставка и въвеждане в експлоатация на установка за химично отлагане от газова фаза с плазмено стимулиране на графен и въглеродни алотропи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P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CV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)“ за Института по физика на твърдото тяло-Б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>Предварително проучване на предложениет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1.1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Преди началото на подробното оценяване на оферт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а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т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а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, комисията извършва предварителна проверка за комплектността на подаден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о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т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о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предложени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и съответствието 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му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с изискванията, обявени в 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 xml:space="preserve">поканата и 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документацията за учас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1.2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ри предварителното проучване се проверява наличието на всички необходими документи за участие, съгласно 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>казанията за подготовка на офертата към участни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к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за възлагане на обществената поръчка. При липса на някой от изискуемите документи 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 xml:space="preserve">се дава възможност на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ъответния участник 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да ги представи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2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Оценка на предложени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т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2.1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 В процедурата за избор на изпълнител с предмет: “Доставка и въвеждане в експлоатация на установка за химично отлагане от газова фаза с плазмено стимулиране на графен и въглеродни алотропи (</w:t>
      </w:r>
      <w:r>
        <w:rPr>
          <w:rFonts w:cs="Times New Roman" w:ascii="Times New Roman" w:hAnsi="Times New Roman"/>
          <w:sz w:val="24"/>
          <w:szCs w:val="24"/>
          <w:lang w:eastAsia="zh-CN"/>
        </w:rPr>
        <w:t>PE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CVD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)“ за Института по физика на твърдото тяло-БАН, оферт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ата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се оценява по критерий по чл.37, ал.1, т.2 - 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„Икономически най-изгодна оферта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Показатели за оценка на оферт</w:t>
      </w:r>
      <w:r>
        <w:rPr>
          <w:rFonts w:cs="Times New Roman" w:ascii="Times New Roman" w:hAnsi="Times New Roman"/>
          <w:b/>
          <w:sz w:val="24"/>
          <w:szCs w:val="24"/>
          <w:lang w:val="bg-BG" w:eastAsia="zh-CN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bg-BG" w:eastAsia="zh-CN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 xml:space="preserve"> и съответните тегл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3.1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Техническа оценка –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ТО,  </w:t>
      </w:r>
      <w:r>
        <w:rPr>
          <w:rFonts w:cs="Times New Roman" w:ascii="Times New Roman" w:hAnsi="Times New Roman"/>
          <w:sz w:val="24"/>
          <w:szCs w:val="24"/>
          <w:lang w:eastAsia="zh-CN"/>
        </w:rPr>
        <w:t>включваща оценка по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два показа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. Технически и функционални възможности (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. Срок за изпълнение на поръчкат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3.2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Икономическа оценка - 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ИО</w:t>
      </w:r>
      <w:r>
        <w:rPr/>
        <w:t>, включваща оценка на показателя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%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3.3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Комплексната оценка –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Р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включ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цена на системата (в лева без ДДС) (максимум 35 точк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лучените точки за параметрите на системата (максимум 60 точк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 срок на изпълнение на поръчката (максимум 5 точки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частниците в търга могат да получат общо максимум 100 точк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Комплексната оценка 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Р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се изчислява по формулат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Р = ТО + И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Изчисляване на Техническата оценка – 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ТО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>Техническата оценка представлява сбор от получените оценки по двата  технически показателя и се изчислява по формула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ТО = Т + S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къде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Т </w:t>
      </w:r>
      <w:r>
        <w:rPr>
          <w:rFonts w:cs="Times New Roman" w:ascii="Times New Roman" w:hAnsi="Times New Roman"/>
          <w:sz w:val="24"/>
          <w:szCs w:val="24"/>
          <w:lang w:eastAsia="zh-CN"/>
        </w:rPr>
        <w:t>– получените точки при оценяване на показателя „Технически параметри и функционални възможности”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S -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лучените точки при оценяване на показателя „Срок на изпълнение на поръчката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4.1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Стойността на техническия показател Т - „Технически параметри и функционални възможности” се определя на база получените точки на параметрите, посочени в Таблицата /по-долу/. Техническия показател се изчислява по следната форму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 xml:space="preserve">Т =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zh-CN"/>
        </w:rPr>
        <w:t xml:space="preserve">      Т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zh-CN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 xml:space="preserve"> х 60,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къде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 xml:space="preserve">Т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max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Т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i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е общият брой точки получени от оценявания участник, при оценката на параметрите, съгласно Таблицата, посочена по-дол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Т max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е максималния общ брой точки, получен от участник, при оценката на параметрите, съгласно Таблиц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6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е коефициента на относителната тежест на показателя в общата оце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 xml:space="preserve">Таблица:  Параметри на технически и функционални възможности на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PE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CVD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 xml:space="preserve"> системата, оценявани с то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4763"/>
        <w:gridCol w:w="278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IE"/>
              </w:rPr>
              <w:t xml:space="preserve">Подпоказател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I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IE"/>
              </w:rPr>
              <w:t xml:space="preserve">Технически и функционални възможности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IE"/>
              </w:rPr>
              <w:t>P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I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IE"/>
              </w:rPr>
              <w:t>CV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IE"/>
              </w:rPr>
              <w:t xml:space="preserve"> система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Точки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eastAsia="en-IE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IE"/>
              </w:rPr>
              <w:t>Брой процеси, осигурявани от системата /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IE"/>
              </w:rPr>
              <w:t>минимум 2 процеса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IE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E" w:eastAsia="en-IE"/>
              </w:rPr>
              <w:t>10 точки за процес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FF00FF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bCs/>
                <w:color w:val="FF00FF"/>
                <w:sz w:val="24"/>
                <w:szCs w:val="24"/>
                <w:lang w:eastAsia="en-IE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eastAsia="en-IE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Максимална температура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bg-BG"/>
              </w:rPr>
              <w:t>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тчетена по показания на контролната термодвойка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IE"/>
              </w:rPr>
              <w:t xml:space="preserve">8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°C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IE"/>
              </w:rPr>
              <w:t>= 20 т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IE"/>
              </w:rPr>
              <w:t xml:space="preserve">10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°C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IE"/>
              </w:rPr>
              <w:t xml:space="preserve"> = 30 т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E"/>
              </w:rPr>
              <w:t xml:space="preserve">12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°C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IE"/>
              </w:rPr>
              <w:t>= 40 т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eastAsia="en-IE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Максимален размер на обработваната  пластина в системата за даден технологичен процес /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минимум 4 инча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E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IE" w:eastAsia="en-IE"/>
              </w:rPr>
              <w:t>5 точки за инч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IE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en-IE"/>
              </w:rPr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й действащи нагреватели 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4 бро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I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IE"/>
              </w:rPr>
              <w:t>по 10 точки за брой нагревател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I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IE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val="ru-RU" w:eastAsia="en-IE"/>
              </w:rPr>
              <w:t>5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IE"/>
              </w:rPr>
              <w:t>Захранващи ли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инимум 6 бро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I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IE"/>
              </w:rPr>
              <w:t xml:space="preserve">по 8 точки за всяка линия 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I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IE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val="ru-RU" w:eastAsia="en-IE"/>
              </w:rPr>
              <w:t>6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I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ме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и и устройств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измерител Пирани – 10 точк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капацитивен сензор– 20 точ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Пиезосензор – 20 точки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Вакуумен вход за подложките – 30 точ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Забележка: При подпоказателя Т1 под процес се разбира </w:t>
      </w:r>
      <w:r>
        <w:rPr>
          <w:rFonts w:cs="Times New Roman" w:ascii="Times New Roman" w:hAnsi="Times New Roman"/>
          <w:sz w:val="24"/>
          <w:szCs w:val="24"/>
          <w:lang w:eastAsia="zh-CN"/>
        </w:rPr>
        <w:t>PE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CVD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израстване на  конкретен материал, което е усвоено и стандартизирано като технологичен процес от производителя и е документирано на неговата Интернет-страница към датата на обявяване на обществената поръчка. 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>Възложителят си запазва право да поиска демонстрация на място на декларираните от всеки участник процес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4.2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Оценката на показателя - </w:t>
      </w:r>
      <w:r>
        <w:rPr>
          <w:rFonts w:cs="Times New Roman" w:ascii="Times New Roman" w:hAnsi="Times New Roman"/>
          <w:sz w:val="24"/>
          <w:szCs w:val="24"/>
          <w:lang w:eastAsia="zh-CN"/>
        </w:rPr>
        <w:t>S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„Срок на изпълнение на поръчката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 този показател се извършва оценка на предложения в месеци срок за изпълнение на поръчката. Срокът за изпълнение на поръчката включва: доставка, монтаж, въвеждане в експлоатация, обучение на специалисти на БАН и предаване на цялата документация. Този срок се оферира в месеци и не може да бъде по-дълъг от 5(пет)месеца. 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Показателят се изчислява по следната форму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/>
        <w:ind w:left="780" w:hanging="60"/>
        <w:rPr>
          <w:rFonts w:ascii="Times New Roman" w:hAnsi="Times New Roman" w:cs="Times New Roman"/>
          <w:sz w:val="24"/>
          <w:szCs w:val="24"/>
          <w:lang w:val="bg-BG"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bg-BG" w:eastAsia="zh-CN"/>
        </w:rPr>
        <w:t xml:space="preserve"> =</w:t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Smin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 xml:space="preserve">  х 5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, където:  </w:t>
      </w:r>
    </w:p>
    <w:p>
      <w:pPr>
        <w:pStyle w:val="Normal"/>
        <w:spacing w:lineRule="auto" w:line="240"/>
        <w:ind w:left="780" w:hanging="6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zh-CN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Si</w:t>
      </w:r>
    </w:p>
    <w:p>
      <w:pPr>
        <w:pStyle w:val="Normal"/>
        <w:ind w:left="780" w:hanging="60"/>
        <w:rPr/>
      </w:pPr>
      <w:r>
        <w:rPr>
          <w:rFonts w:cs="Times New Roman" w:ascii="Times New Roman" w:hAnsi="Times New Roman"/>
          <w:sz w:val="24"/>
          <w:szCs w:val="24"/>
          <w:lang w:val="bg-BG"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Smin</w:t>
      </w:r>
      <w:r>
        <w:rPr>
          <w:rFonts w:cs="Times New Roman" w:ascii="Times New Roman" w:hAnsi="Times New Roman"/>
          <w:b/>
          <w:sz w:val="24"/>
          <w:szCs w:val="24"/>
          <w:lang w:val="bg-BG"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 xml:space="preserve"> е най-краткия предложен от участник срок на изпълне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Si</w:t>
      </w:r>
      <w:r>
        <w:rPr>
          <w:rFonts w:cs="Times New Roman" w:ascii="Times New Roman" w:hAnsi="Times New Roman"/>
          <w:b/>
          <w:sz w:val="24"/>
          <w:szCs w:val="24"/>
          <w:lang w:val="bg-BG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 xml:space="preserve"> е предложения от оценявяния участник срок на изпълне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bg-BG" w:eastAsia="zh-CN"/>
        </w:rPr>
        <w:t xml:space="preserve"> е коефициента на относителната тежест на показателя в общата оц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bg-BG"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5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Оценка на икономическия показател </w:t>
      </w: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И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 този показател се извършва оценка на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предложената обща цена </w:t>
      </w:r>
      <w:r>
        <w:rPr>
          <w:rFonts w:cs="Times New Roman" w:ascii="Times New Roman" w:hAnsi="Times New Roman"/>
          <w:sz w:val="24"/>
          <w:szCs w:val="24"/>
          <w:lang w:eastAsia="zh-CN"/>
        </w:rPr>
        <w:t>за доставка и въвеждане в експлоатация, гаранционно обслужване и извършване на обучение на специалисти от БАН за работа със системата. Показателя се изчислява по следната формула:</w:t>
      </w:r>
    </w:p>
    <w:p>
      <w:pPr>
        <w:pStyle w:val="Normal"/>
        <w:spacing w:lineRule="auto" w:line="240"/>
        <w:ind w:left="780" w:hanging="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ИО =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С min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х 35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, където:  </w:t>
      </w:r>
    </w:p>
    <w:p>
      <w:pPr>
        <w:pStyle w:val="Normal"/>
        <w:spacing w:lineRule="auto" w:line="240"/>
        <w:ind w:left="780" w:hanging="60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ab/>
        <w:t xml:space="preserve"> Сi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С mi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е  най-ниската обща цена, предложена от участник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С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i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е предложената от оценявания участник обща це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35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е коефициента на относителната тежест на показателя в общата оценка. </w:t>
      </w:r>
    </w:p>
    <w:p>
      <w:pPr>
        <w:pStyle w:val="Default"/>
        <w:ind w:firstLine="720"/>
        <w:jc w:val="both"/>
        <w:rPr/>
      </w:pPr>
      <w:r>
        <w:rPr>
          <w:b/>
          <w:color w:val="000000"/>
          <w:lang w:val="bg-BG"/>
        </w:rPr>
        <w:t>6.</w:t>
      </w:r>
      <w:r>
        <w:rPr>
          <w:color w:val="000000"/>
          <w:lang w:val="bg-BG"/>
        </w:rPr>
        <w:t xml:space="preserve"> В случай, че комплексните оценки на две или повече оферти са равни, се прилагат разпоредбите на чл. 71 , ал. 4 от ЗОП, а именно:</w:t>
      </w:r>
    </w:p>
    <w:p>
      <w:pPr>
        <w:pStyle w:val="Default"/>
        <w:ind w:firstLine="720"/>
        <w:jc w:val="both"/>
        <w:rPr/>
      </w:pPr>
      <w:r>
        <w:rPr>
          <w:b/>
          <w:color w:val="000000"/>
          <w:lang w:val="bg-BG"/>
        </w:rPr>
        <w:t>6.1.</w:t>
      </w:r>
      <w:r>
        <w:rPr>
          <w:color w:val="000000"/>
          <w:lang w:val="bg-BG"/>
        </w:rPr>
        <w:t xml:space="preserve"> За икономически най-изгодна се приема тази оферта, в която се предлага най-ниска цена. </w:t>
      </w:r>
    </w:p>
    <w:p>
      <w:pPr>
        <w:pStyle w:val="Default"/>
        <w:ind w:firstLine="720"/>
        <w:jc w:val="both"/>
        <w:rPr/>
      </w:pPr>
      <w:r>
        <w:rPr>
          <w:b/>
          <w:color w:val="000000"/>
          <w:lang w:val="bg-BG"/>
        </w:rPr>
        <w:t>6.2.</w:t>
      </w:r>
      <w:r>
        <w:rPr>
          <w:color w:val="000000"/>
          <w:lang w:val="bg-BG"/>
        </w:rPr>
        <w:t xml:space="preserve"> При условие, че и цените са еднакви, се сравняват оценките по показателя с най-висока относителна тежест и се избира офертата с по-благоприятна стойност по този показате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мисията провежда публично жребий за определяне на изпълнител между класираните на първо място оферти, ако най-благоприятната оферта не може да се определи по реда на предходните две точ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trike/>
          <w:sz w:val="24"/>
          <w:szCs w:val="24"/>
          <w:lang w:val="bg-BG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trike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trike/>
          <w:sz w:val="24"/>
          <w:szCs w:val="24"/>
          <w:lang w:val="ru-RU" w:eastAsia="zh-C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07:00Z</dcterms:created>
  <dc:creator>Elka</dc:creator>
  <dc:description/>
  <cp:keywords/>
  <dc:language>en-US</dc:language>
  <cp:lastModifiedBy>elka</cp:lastModifiedBy>
  <dcterms:modified xsi:type="dcterms:W3CDTF">2014-10-28T12:32:00Z</dcterms:modified>
  <cp:revision>5</cp:revision>
  <dc:subject/>
  <dc:title>+</dc:title>
</cp:coreProperties>
</file>